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-117475</wp:posOffset>
                </wp:positionV>
                <wp:extent cx="6978650" cy="949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9493250"/>
                        </a:xfrm>
                        <a:prstGeom prst="rect"/>
                        <a:solidFill>
                          <a:srgbClr val="FFFF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B7Aca" w:hAnsi="B7Aca" w:cs="B7Aca"/>
                                <w:i w:val="false"/>
                                <w:i w:val="false"/>
                                <w:shadow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B7Aca" w:ascii="B7Aca" w:hAnsi="B7Aca"/>
                                <w:i w:val="false"/>
                                <w:shadow/>
                                <w:sz w:val="56"/>
                                <w:szCs w:val="24"/>
                              </w:rPr>
                              <w:t>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7Aca" w:hAnsi="B7Aca" w:cs="B7Aca"/>
                                <w:i/>
                                <w:i/>
                                <w:shadow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B7Aca" w:ascii="B7Aca" w:hAnsi="B7Aca"/>
                                <w:i/>
                                <w:shadow/>
                                <w:sz w:val="5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549.5pt;height:747.5pt;mso-wrap-distance-left:9.05pt;mso-wrap-distance-right:9.05pt;mso-wrap-distance-top:0pt;mso-wrap-distance-bottom:0pt;margin-top:-9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B7Aca" w:hAnsi="B7Aca" w:cs="B7Aca"/>
                          <w:i w:val="false"/>
                          <w:i w:val="false"/>
                          <w:shadow/>
                          <w:sz w:val="56"/>
                          <w:szCs w:val="24"/>
                        </w:rPr>
                      </w:pPr>
                      <w:r>
                        <w:rPr>
                          <w:rFonts w:cs="B7Aca" w:ascii="B7Aca" w:hAnsi="B7Aca"/>
                          <w:i w:val="false"/>
                          <w:shadow/>
                          <w:sz w:val="56"/>
                          <w:szCs w:val="24"/>
                        </w:rPr>
                        <w:t></w:t>
                      </w:r>
                    </w:p>
                    <w:p>
                      <w:pPr>
                        <w:pStyle w:val="Normal"/>
                        <w:rPr>
                          <w:rFonts w:ascii="B7Aca" w:hAnsi="B7Aca" w:cs="B7Aca"/>
                          <w:i/>
                          <w:i/>
                          <w:shadow/>
                          <w:sz w:val="56"/>
                          <w:szCs w:val="24"/>
                        </w:rPr>
                      </w:pPr>
                      <w:r>
                        <w:rPr>
                          <w:rFonts w:cs="B7Aca" w:ascii="B7Aca" w:hAnsi="B7Aca"/>
                          <w:i/>
                          <w:shadow/>
                          <w:sz w:val="5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7pt;margin-top:250.2pt;width:364.25pt;height:94.5pt;mso-wrap-style:none;v-text-anchor:middle" type="_x0000_t136">
            <v:path textpathok="t"/>
            <v:textpath on="t" fitshape="t" string="ПРОТЕСТАНТСКАЯ ЭТИКА &#10;И ДУХ КАПИТАЛИЗМА" style="font-family:&quot;Times New Roman&quot;;font-size:2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g">
            <w:drawing>
              <wp:inline distT="0" distB="0" distL="0" distR="0">
                <wp:extent cx="6971665" cy="4228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228560"/>
                          <a:chOff x="0" y="0"/>
                          <a:chExt cx="697176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332.95pt" coordorigin="0,0" coordsize="10979,6659">
                <v:rect id="shape_0" stroked="f" o:allowincell="f" style="position:absolute;left:0;top:0;width:109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84"/>
        </w:rPr>
      </w:pPr>
      <w:r>
        <w:rPr>
          <w:i/>
          <w:sz w:val="84"/>
        </w:rPr>
      </w:r>
    </w:p>
    <w:p>
      <w:pPr>
        <w:pStyle w:val="Normal"/>
        <w:rPr>
          <w:i/>
          <w:i/>
          <w:sz w:val="84"/>
        </w:rPr>
      </w:pPr>
      <w:r>
        <w:rPr>
          <w:i/>
          <w:sz w:val="84"/>
        </w:rPr>
      </w:r>
    </w:p>
    <w:p>
      <w:pPr>
        <w:pStyle w:val="Normal"/>
        <w:rPr>
          <w:i/>
          <w:i/>
          <w:sz w:val="84"/>
        </w:rPr>
      </w:pPr>
      <w:r>
        <w:rPr>
          <w:i/>
          <w:sz w:val="84"/>
        </w:rPr>
      </w:r>
    </w:p>
    <w:p>
      <w:pPr>
        <w:pStyle w:val="Normal"/>
        <w:rPr>
          <w:i/>
          <w:i/>
          <w:sz w:val="84"/>
        </w:rPr>
      </w:pPr>
      <w:r>
        <w:rPr>
          <w:i/>
          <w:sz w:val="84"/>
        </w:rPr>
      </w:r>
    </w:p>
    <w:p>
      <w:pPr>
        <w:pStyle w:val="Normal"/>
        <w:rPr>
          <w:i/>
          <w:i/>
          <w:sz w:val="84"/>
        </w:rPr>
      </w:pPr>
      <w:r>
        <w:rPr>
          <w:i/>
          <w:sz w:val="84"/>
        </w:rPr>
      </w:r>
    </w:p>
    <w:p>
      <w:pPr>
        <w:pStyle w:val="Normal"/>
        <w:rPr>
          <w:i/>
          <w:i/>
          <w:sz w:val="34"/>
        </w:rPr>
      </w:pPr>
      <w:r>
        <w:rPr>
          <w:i/>
          <w:sz w:val="34"/>
        </w:rPr>
      </w:r>
    </w:p>
    <w:p>
      <w:pPr>
        <w:pStyle w:val="Heading2"/>
        <w:rPr/>
      </w:pPr>
      <w:r>
        <w:rPr>
          <w:sz w:val="24"/>
          <w:szCs w:val="24"/>
        </w:rPr>
        <w:t>Часть первая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 ПРЕДВАРИТЕЛЬНЫЕ ЗАМЕЧАНИЯ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3"/>
        <w:t>*</w:t>
      </w:r>
      <w:r>
        <w:rPr>
          <w:rStyle w:val="FootnoteCharacters"/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Современный человек, дитя европейской культуры, не</w:t>
        <w:softHyphen/>
        <w:t>избежно и с полным основанием рассматривает универ</w:t>
        <w:softHyphen/>
        <w:t xml:space="preserve">сально-исторические проблемы с вполне определенной точки зрения. Его интересует прежде всего следующий вопрос: какое сцепление обстоятельств привело к тому, что именно на Западе, и только здесь, возникли такие явления культуры, которые развивались — по крайней мере как мы склонны предполагать—в направлении, получившем </w:t>
      </w:r>
      <w:r>
        <w:rPr>
          <w:i/>
          <w:iCs/>
        </w:rPr>
        <w:t>универсальное</w:t>
      </w:r>
      <w:r>
        <w:rPr/>
        <w:t xml:space="preserve"> значение.</w:t>
      </w:r>
    </w:p>
    <w:p>
      <w:pPr>
        <w:pStyle w:val="Normal"/>
        <w:ind w:firstLine="720"/>
        <w:jc w:val="both"/>
        <w:rPr/>
      </w:pPr>
      <w:r>
        <w:rPr/>
        <w:t xml:space="preserve">Только на Западе существует </w:t>
      </w:r>
      <w:r>
        <w:rPr>
          <w:i/>
          <w:iCs/>
        </w:rPr>
        <w:t>наука</w:t>
      </w:r>
      <w:r>
        <w:rPr/>
        <w:t xml:space="preserve"> на той стадии развития, «значимость» которой мы признаем в настоя</w:t>
        <w:softHyphen/>
        <w:t>щее время. Эмпирические знания, размышления о проб</w:t>
        <w:softHyphen/>
        <w:t>лемах жизни и мироздания, философская, а также глубо</w:t>
        <w:softHyphen/>
        <w:t>кая теологическая мудрость жизни, познание и наблюде</w:t>
        <w:softHyphen/>
        <w:t>ния поразительной тонкости — все это существовало и в других странах, прежде всего в Индии, Китае, Вавилоне и Египте (хотя полное развитие систематической теоло</w:t>
        <w:softHyphen/>
        <w:t>гии связано с христианством, находившимся иод влия</w:t>
        <w:softHyphen/>
        <w:t>нием, эллинизма, подступы к ней обнаруживаются в исла</w:t>
        <w:softHyphen/>
        <w:t>ме и в ряде индийских сект). Однако ни вавилонская, ни какая-либо иная культура не знали математического обоснования астрономии, его дали лишь эллины (что делает, в частности, развитие вавилонской астрономии еще более поразительным). В индийской геометрии отсут</w:t>
        <w:softHyphen/>
        <w:t>ствовало рациональное «доказательство» — оно также является продуктом эллинского духа, как, впрочем, и ме</w:t>
        <w:softHyphen/>
        <w:t>ханика, и физика. Естественным наукам Индии, чрезвы</w:t>
        <w:softHyphen/>
        <w:t>чайно развитым с точки зрения эмпирического знания, не известны ни рациональный эксперимент (начатки его относятся к античности, а полное развитие — к эпохе Возрождения), ни современные лаборатории, поэтому в высокоразвитой по своим эмпирическим наблюдениям и техническим методам медицине Индии отсутствует биологическая, и прежде всего биохимическая, основа. Ни одна культура, кроме западной, не знает рациональной химии. Высокоразвитая китайская историография лишена праг</w:t>
        <w:softHyphen/>
        <w:t>матизма, укоренившегося на Западе со времен Фукидида. У Макиавелли есть предшественники в Индии. Одна</w:t>
        <w:softHyphen/>
        <w:t>ко ни в одном учении о государстве, возникшем в стра</w:t>
        <w:softHyphen/>
        <w:t>нах Азии, нет ни систематики, подобной Аристотелевой, ни рациональных понятий вообще. Несмотря на все то, что сделано в области права в Индии (школа Миман</w:t>
        <w:softHyphen/>
        <w:t>сы), несмотря на ряд обширных кодификаций, созданных преимущественно в Передней Азии, и на появившиеся в Индии и других странах сборники обычного права, здесь нет того, что позволило бы говорить о рациональной теории права, нет строго юридических схем и форм юри</w:t>
        <w:softHyphen/>
        <w:t>дического мышления, присущих римскому и сложившему</w:t>
        <w:softHyphen/>
        <w:t>ся на его основе западному праву. Феномен, подобный каноническому праву,— также порождение Запада.</w:t>
      </w:r>
    </w:p>
    <w:p>
      <w:pPr>
        <w:pStyle w:val="Normal"/>
        <w:ind w:firstLine="720"/>
        <w:jc w:val="both"/>
        <w:rPr/>
      </w:pPr>
      <w:r>
        <w:rPr/>
        <w:t>Аналогично обстоит дело и в области искусства. Му</w:t>
        <w:softHyphen/>
        <w:t>зыкальный слух у других народов был, пожалуй, тоньше. чем у современных народов Запада, и, уж во всяком слу</w:t>
        <w:softHyphen/>
        <w:t>чае, не менее тонким. Полифония различных типов была широко распространена во всем мире, сочетание ряда инструментов, ведение мелодической линии мы находим повсюду. Все наши рационально вычисленные интервалы известны были и за пределами Запада. Однако рацио</w:t>
        <w:softHyphen/>
        <w:t>нальная гармоническая музыка — как контрапункт, так и аккордово-гармоническая фактура,— оформление зву</w:t>
        <w:softHyphen/>
        <w:t>кового материала на основе трех главных трезвучий и гармонической терции, наш хроматизм и энгармонизм, которые со времен Возрождения получили (вместо преж</w:t>
        <w:softHyphen/>
        <w:t>него толкования в пространственных представлениях) свое гармоническое рациональное обоснование, наш ор</w:t>
        <w:softHyphen/>
        <w:t>кестр с его струнным квартетом в качестве главного стержня и с организацией группы духовых инструментов, генерал-бас, наше нотное письмо, введение которого и сделало, собственно говоря, возможным композицию и заучивание современных музыкальных произведений, то есть вообще их существование во времени, сонаты, симфонии, оперы (хотя программная музыка, тембр, альтерация звука и хроматизм как выразительные сред</w:t>
        <w:softHyphen/>
        <w:t>ства музыки были известны многим народам) и необхо</w:t>
        <w:softHyphen/>
        <w:t>димые для их исполнения инструменты: орган, форте</w:t>
        <w:softHyphen/>
        <w:t>пиано, скрипка — все это существовало только на За</w:t>
        <w:softHyphen/>
        <w:t>паде.</w:t>
      </w:r>
    </w:p>
    <w:p>
      <w:pPr>
        <w:pStyle w:val="Normal"/>
        <w:ind w:firstLine="720"/>
        <w:jc w:val="both"/>
        <w:rPr/>
      </w:pPr>
      <w:r>
        <w:rPr/>
        <w:t>Стрельчатая арка как декоративный элемент была из</w:t>
        <w:softHyphen/>
        <w:t>вестна многим народам Азии и античного мира; небе</w:t>
        <w:softHyphen/>
        <w:t>зызвестен был, вероятно, на Востоке и стрельчатый кре</w:t>
        <w:softHyphen/>
        <w:t>стовый свод. Однако рациональное использование готи</w:t>
        <w:softHyphen/>
        <w:t>ческого свода как средства распределения тяжести и перекрытия любых пространственных форм — прежде всего в качестве конструктивного принципа монумен</w:t>
        <w:softHyphen/>
        <w:t xml:space="preserve">тальных строений,— как основы </w:t>
      </w:r>
      <w:r>
        <w:rPr>
          <w:i/>
          <w:iCs/>
        </w:rPr>
        <w:t>стиля,</w:t>
      </w:r>
      <w:r>
        <w:rPr/>
        <w:t xml:space="preserve"> включающего в себя в виде декоративного элемента скульптуру и живо</w:t>
        <w:softHyphen/>
        <w:t>пись и созданного в средние века, не встречается нигде, кроме Запада. Не известны вне Запада и решение проб</w:t>
        <w:softHyphen/>
        <w:t>лемы купола (хотя технические основы его заимствованы у народов Востока), и тот вид «классической» рациона</w:t>
        <w:softHyphen/>
        <w:t xml:space="preserve">лизации искусства в целом— в живописи посредством рационального использования линейной и воздушной перспективы,— который был создан у нас Возрождением. Книгопечатание существовало в Китае. Однако печатная . литература, то есть литература, рассчитанная </w:t>
      </w:r>
      <w:r>
        <w:rPr>
          <w:i/>
          <w:iCs/>
        </w:rPr>
        <w:t>только</w:t>
      </w:r>
      <w:r>
        <w:rPr/>
        <w:t xml:space="preserve"> на печать, возможная только с момента появления печат</w:t>
        <w:softHyphen/>
        <w:t xml:space="preserve">ного станка, прежде всего </w:t>
      </w:r>
      <w:r>
        <w:rPr>
          <w:i/>
          <w:iCs/>
        </w:rPr>
        <w:t>пресса,</w:t>
      </w:r>
      <w:r>
        <w:rPr/>
        <w:t xml:space="preserve"> периодика, возникла на Западе. Всевозможные высшие учебные заведения, в том числе и такие, которые формально напоминают наши университеты и академии, существовали у разных народов (Китай, страны ислама). Но лишь Западу из</w:t>
        <w:softHyphen/>
        <w:t xml:space="preserve">вестна рациональная и систематическая, то есть </w:t>
      </w:r>
      <w:r>
        <w:rPr>
          <w:i/>
          <w:iCs/>
        </w:rPr>
        <w:t>профес</w:t>
        <w:softHyphen/>
        <w:t xml:space="preserve">сиональная, научная деятельность, специалисты-ученые </w:t>
      </w:r>
      <w:r>
        <w:rPr/>
        <w:t>в том специфическом современном смысле, который предполагает их господствующее в данной культуре по</w:t>
        <w:softHyphen/>
        <w:t>ложение, прежде всего в качестве специалистов-чиновников</w:t>
      </w:r>
      <w:r>
        <w:rPr>
          <w:i/>
          <w:iCs/>
        </w:rPr>
        <w:t xml:space="preserve"> —</w:t>
      </w:r>
      <w:r>
        <w:rPr/>
        <w:t xml:space="preserve"> опоры современного западного государства и сов</w:t>
        <w:softHyphen/>
        <w:t>ременной западной экономики. В других культурах обна</w:t>
        <w:softHyphen/>
        <w:t>руживаются лишь начатки этого явления, но нигде не обрело оно столь конститутивного для социального устройства значения, как на Западе. Конечно, «чинов</w:t>
        <w:softHyphen/>
        <w:t>ник», даже специализировавшийся в определенной обла</w:t>
        <w:softHyphen/>
        <w:t xml:space="preserve">сти, издавна известен различным культурам. Однако полной зависимости всей жизни, всех ее политических, технических и экономических предпосылок от </w:t>
      </w:r>
      <w:r>
        <w:rPr>
          <w:i/>
          <w:iCs/>
        </w:rPr>
        <w:t>организа</w:t>
        <w:softHyphen/>
        <w:t>ции</w:t>
      </w:r>
      <w:r>
        <w:rPr/>
        <w:t xml:space="preserve"> профессионально подготовленных чиновников, подчи</w:t>
        <w:softHyphen/>
        <w:t xml:space="preserve">нения всего человеческого существования технически, коммерчески и прежде всего </w:t>
      </w:r>
      <w:r>
        <w:rPr>
          <w:i/>
          <w:iCs/>
        </w:rPr>
        <w:t>юридически</w:t>
      </w:r>
      <w:r>
        <w:rPr/>
        <w:t xml:space="preserve"> образованным государственным чиновникам, которые являются носите</w:t>
        <w:softHyphen/>
        <w:t xml:space="preserve">лями основных повседневных функций социальной жизни. не было ни в одной стране, кроме современного Запада. Организация политических и социальных групп в </w:t>
      </w:r>
      <w:r>
        <w:rPr>
          <w:i/>
          <w:iCs/>
        </w:rPr>
        <w:t>сосло</w:t>
        <w:softHyphen/>
        <w:t>вия</w:t>
      </w:r>
      <w:r>
        <w:rPr/>
        <w:t xml:space="preserve"> была широко распространена. Однако уже сослов</w:t>
        <w:softHyphen/>
        <w:t xml:space="preserve">ное </w:t>
      </w:r>
      <w:r>
        <w:rPr>
          <w:i/>
          <w:iCs/>
        </w:rPr>
        <w:t>государство —</w:t>
      </w:r>
      <w:r>
        <w:rPr/>
        <w:t xml:space="preserve"> </w:t>
      </w:r>
      <w:r>
        <w:rPr>
          <w:lang w:val="en-US"/>
        </w:rPr>
        <w:t>rex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regnum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 xml:space="preserve"> в западном понима</w:t>
        <w:softHyphen/>
        <w:t>нии — известно только Западу. И наконец, парламенты с их периодически избираемыми «народными представите</w:t>
        <w:softHyphen/>
        <w:t>лями», с их демагогией и господством партийных лиде</w:t>
        <w:softHyphen/>
        <w:t>ров в качестве ответственных перед парламентом «ми</w:t>
        <w:softHyphen/>
        <w:t>нистров» возникли на Западе, хотя «партии» как органи</w:t>
        <w:softHyphen/>
        <w:t>зации, направленные на захват политической власти и общественно-политического влияния, безусловно, были известны во всем мире. Вообще «государство» как поли</w:t>
        <w:softHyphen/>
        <w:t xml:space="preserve">тический </w:t>
      </w:r>
      <w:r>
        <w:rPr>
          <w:i/>
          <w:iCs/>
        </w:rPr>
        <w:t>институт</w:t>
      </w:r>
      <w:r>
        <w:rPr/>
        <w:t xml:space="preserve"> с рационально разработанной «кон</w:t>
        <w:softHyphen/>
        <w:t>ституцией», рационально разработанным правом и ори</w:t>
        <w:softHyphen/>
        <w:t>ентированным на рационально сформулированные прави</w:t>
        <w:softHyphen/>
        <w:t>ла, на «законы», управлением чиновников-специалистов в данной существенной комбинации решающих признаков известны только Западу, хотя начатки всего этого были и в других культурах.</w:t>
      </w:r>
    </w:p>
    <w:p>
      <w:pPr>
        <w:pStyle w:val="Normal"/>
        <w:ind w:firstLine="720"/>
        <w:jc w:val="both"/>
        <w:rPr/>
      </w:pPr>
      <w:r>
        <w:rPr/>
        <w:t>Так же обстоит дело с самым могучим фактором на</w:t>
        <w:softHyphen/>
        <w:t xml:space="preserve">шей современной жизни — с </w:t>
      </w:r>
      <w:r>
        <w:rPr>
          <w:i/>
          <w:iCs/>
        </w:rPr>
        <w:t>капитализмом.</w:t>
      </w:r>
    </w:p>
    <w:p>
      <w:pPr>
        <w:pStyle w:val="Normal"/>
        <w:ind w:firstLine="720"/>
        <w:jc w:val="both"/>
        <w:rPr/>
      </w:pPr>
      <w:r>
        <w:rPr/>
        <w:t>«Стремление к предпринимательству», «стремление к наживе», к денежной выгоде, к наибольшей денежной вы</w:t>
        <w:softHyphen/>
        <w:t>годе само по себе ничего общего не имеет с капитализ</w:t>
        <w:softHyphen/>
        <w:t>мом. Это стремление наблюдалось и наблюдается у офи</w:t>
        <w:softHyphen/>
        <w:t>циантов, врачей, кучеров, художников, кокоток, чиновни</w:t>
        <w:softHyphen/>
        <w:t>ков-взяточников, солдат, разбойников, крестоносцев, по</w:t>
        <w:softHyphen/>
        <w:t xml:space="preserve">сетителей игорных домов и нищих — можно с полным правом сказать, что оно свойственно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sort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ndi</w:t>
      </w:r>
      <w:r>
        <w:rPr/>
        <w:softHyphen/>
      </w:r>
      <w:r>
        <w:rPr>
          <w:lang w:val="en-US"/>
        </w:rPr>
        <w:t>tion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en</w:t>
      </w:r>
      <w:r>
        <w:rPr>
          <w:rStyle w:val="FootnoteCharacters"/>
          <w:rStyle w:val="FootnoteAnchor"/>
        </w:rPr>
        <w:footnoteReference w:customMarkFollows="1" w:id="5"/>
        <w:t>*</w:t>
      </w:r>
      <w:r>
        <w:rPr>
          <w:rStyle w:val="FootnoteCharacters"/>
        </w:rPr>
        <w:t>*</w:t>
      </w:r>
      <w:r>
        <w:rPr/>
        <w:t xml:space="preserve"> всех эпох и стран мира, повсюду, где для этого существовала или существует какая-либо объективная возможность. Подобные наивные представления о сущности капитализма принадлежат к тем истинам, от которых раз и навсегда следовало бы отказаться еще на заре изучения истории культуры. Безудержная алчность в делах наживы ни в коей мере не тождественна капита</w:t>
        <w:softHyphen/>
        <w:t xml:space="preserve">лизму и еще менее того его «духу». Капитализм </w:t>
      </w:r>
      <w:r>
        <w:rPr>
          <w:i/>
          <w:iCs/>
        </w:rPr>
        <w:t xml:space="preserve">может </w:t>
      </w:r>
      <w:r>
        <w:rPr/>
        <w:t xml:space="preserve">быть идентичным </w:t>
      </w:r>
      <w:r>
        <w:rPr>
          <w:i/>
          <w:iCs/>
        </w:rPr>
        <w:t>обузданию</w:t>
      </w:r>
      <w:r>
        <w:rPr/>
        <w:t xml:space="preserve"> этого иррационального стремления, во всяком случае, его рациональному регла</w:t>
        <w:softHyphen/>
        <w:t>ментированию.  Капитализм  безусловно тождествен стремлению к наживе в рамках непрерывно действую</w:t>
        <w:softHyphen/>
        <w:t xml:space="preserve">щего рационального капиталистического предприятия, к непрерывно </w:t>
      </w:r>
      <w:r>
        <w:rPr>
          <w:i/>
          <w:iCs/>
        </w:rPr>
        <w:t>возрождающейся</w:t>
      </w:r>
      <w:r>
        <w:rPr/>
        <w:t xml:space="preserve"> прибыли, к </w:t>
      </w:r>
      <w:r>
        <w:rPr>
          <w:i/>
          <w:iCs/>
        </w:rPr>
        <w:t>рентабельно</w:t>
        <w:softHyphen/>
        <w:t>сти.</w:t>
      </w:r>
      <w:r>
        <w:rPr/>
        <w:t xml:space="preserve"> И таковым он должен быть. Ибо в рамках капита</w:t>
        <w:softHyphen/>
        <w:t>листической системы хозяйств предприятие, не ориенти</w:t>
        <w:softHyphen/>
        <w:t xml:space="preserve">рованное на рентабельность, неминуемо осуждено на гибель. Попытаемся дать рассматриваемому явлению более точное </w:t>
      </w:r>
      <w:r>
        <w:rPr>
          <w:i/>
          <w:iCs/>
        </w:rPr>
        <w:t>определение,</w:t>
      </w:r>
      <w:r>
        <w:rPr/>
        <w:t xml:space="preserve"> чем это обычно делается. «Капиталистическим» мы здесь будем называть такое ве</w:t>
        <w:softHyphen/>
        <w:t xml:space="preserve">дение хозяйства, которое основано на ожидании прибыли посредством использования возможностей </w:t>
      </w:r>
      <w:r>
        <w:rPr>
          <w:i/>
          <w:iCs/>
        </w:rPr>
        <w:t>обмена,</w:t>
      </w:r>
      <w:r>
        <w:rPr/>
        <w:t xml:space="preserve"> то есть </w:t>
      </w:r>
      <w:r>
        <w:rPr>
          <w:i/>
          <w:iCs/>
        </w:rPr>
        <w:t>мирного</w:t>
      </w:r>
      <w:r>
        <w:rPr/>
        <w:t xml:space="preserve"> (формально) приобретательства. Основан</w:t>
        <w:softHyphen/>
        <w:t>ное на насилии (как формально, так и по существу), приобретательство следует своим особым законам, и не</w:t>
        <w:softHyphen/>
        <w:t>целесообразно (хотя это и нельзя воспретить) подводить его под одну категорию с той деятельностью, которая в конечном итоге ориентирована на возможность получе</w:t>
        <w:softHyphen/>
        <w:t>ния прибыли посредством обмена</w:t>
      </w:r>
      <w:r>
        <w:rPr>
          <w:rStyle w:val="EndnoteCharacters"/>
          <w:rStyle w:val="EndnoteAnchor"/>
        </w:rPr>
        <w:endnoteReference w:id="2"/>
      </w:r>
      <w:r>
        <w:rPr/>
        <w:t xml:space="preserve">. Там, где существует рациональное стремление к капиталистической прибыли, там соответствующая деятельность ориентирована на </w:t>
      </w:r>
      <w:r>
        <w:rPr>
          <w:i/>
          <w:iCs/>
        </w:rPr>
        <w:t>учет</w:t>
      </w:r>
      <w:r>
        <w:rPr/>
        <w:t xml:space="preserve"> капитала (</w:t>
      </w:r>
      <w:r>
        <w:rPr>
          <w:lang w:val="en-US"/>
        </w:rPr>
        <w:t>Kapitalrechnung</w:t>
      </w:r>
      <w:r>
        <w:rPr/>
        <w:t xml:space="preserve">). Это значит, что она направлена на планомерное использование материальных средств или личных усилий для получения прибыли таким образом, чтобы исчисленный в балансе конечный доход предприятия, выраженный материальными благами в их денежной ценности (или, если речь идет о постоянно действующем предприятии, периодически исчисляемая в </w:t>
      </w:r>
      <w:r>
        <w:rPr>
          <w:i/>
          <w:iCs/>
        </w:rPr>
        <w:t>балансе</w:t>
      </w:r>
      <w:r>
        <w:rPr/>
        <w:t xml:space="preserve"> стоимость материальных благ в денежной цен</w:t>
        <w:softHyphen/>
        <w:t xml:space="preserve">ности), </w:t>
      </w:r>
      <w:r>
        <w:rPr>
          <w:i/>
          <w:iCs/>
        </w:rPr>
        <w:t>превышал</w:t>
      </w:r>
      <w:r>
        <w:rPr/>
        <w:t xml:space="preserve"> «капитал», то есть стоимость использо</w:t>
        <w:softHyphen/>
        <w:t>ванных в предприятии материальных средств (в постоян</w:t>
        <w:softHyphen/>
        <w:t xml:space="preserve">но действующем предприятии превышал бы их </w:t>
      </w:r>
      <w:r>
        <w:rPr>
          <w:i/>
          <w:iCs/>
        </w:rPr>
        <w:t>при каж</w:t>
        <w:softHyphen/>
        <w:t>дом</w:t>
      </w:r>
      <w:r>
        <w:rPr/>
        <w:t xml:space="preserve"> составлении баланса). При этом не имеет значения, идет ли речь о товарах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natura</w:t>
      </w:r>
      <w:r>
        <w:rPr/>
        <w:t>, переданных в форме комменды купцу, отправляющемуся в путешествие, — доход в этом случае может быть выражен только в това</w:t>
      </w:r>
      <w:r>
        <w:rPr>
          <w:lang w:val="en-US"/>
        </w:rPr>
        <w:t>pax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natura</w:t>
      </w:r>
      <w:r>
        <w:rPr/>
        <w:t>, полученных в результате торговых сде</w:t>
        <w:softHyphen/>
        <w:t>лок,— или о промышленном предприятии, чьи компонен</w:t>
        <w:softHyphen/>
        <w:t>ты в виде строений, машин, капитала, сырья, полуфабри</w:t>
        <w:softHyphen/>
        <w:t>катов и готовых продуктов являются как бы воплоще</w:t>
        <w:softHyphen/>
        <w:t>нием требований, ответом на которые должны быть опре</w:t>
        <w:softHyphen/>
        <w:t xml:space="preserve">деленные обязательства. Решающим для всех этих типов приобретательства является </w:t>
      </w:r>
      <w:r>
        <w:rPr>
          <w:i/>
          <w:iCs/>
        </w:rPr>
        <w:t>учет</w:t>
      </w:r>
      <w:r>
        <w:rPr/>
        <w:t xml:space="preserve"> капитала в денежной форме, будь то в виде современной бухгалтерской отчет</w:t>
        <w:softHyphen/>
        <w:t>ности, будь то в форме самого примитивного и поверх</w:t>
        <w:softHyphen/>
        <w:t>ностного подсчета. Такого рода исчисления совершаются на начальной стадии при составлении баланса, предшест</w:t>
        <w:softHyphen/>
        <w:t>вуют каждому мероприятию в виде калькуляции, служат средством контроля и проверки целесообразности от</w:t>
        <w:softHyphen/>
        <w:t>дельных действий и помогают установить размер «при</w:t>
        <w:softHyphen/>
        <w:t xml:space="preserve">были» при завершении мероприятия. При заключении торговой сделки типа комменды первоначальный учет сводится к установлению стоимости переданных товаров, которая </w:t>
      </w:r>
      <w:r>
        <w:rPr>
          <w:i/>
          <w:iCs/>
        </w:rPr>
        <w:t>должна</w:t>
      </w:r>
      <w:r>
        <w:rPr/>
        <w:t xml:space="preserve"> быть признана всеми ее участниками (это, разумеется, не относится к тем случаям, когда доля участников комменды выражена в денежной форме). Завершающая стадия — оценка наличных товаров, на основании которой устанавливается доля прибыли или убытка отдельных участников комменды. Калькуляция же при рациональном ведении дел лежит в основе каж</w:t>
        <w:softHyphen/>
        <w:t>дого действия торговца, получившего комменду. Отсут</w:t>
        <w:softHyphen/>
        <w:t>ствие точного расчета и оценки (обычно они производят</w:t>
        <w:softHyphen/>
        <w:t>ся приблизительно в соответствии с традицией и привыч</w:t>
        <w:softHyphen/>
        <w:t>кой) наблюдается и по сей день в тех случаях, когда нет прямой необходимости производить точный расчет. Од</w:t>
        <w:softHyphen/>
        <w:t xml:space="preserve">нако это характеризует лишь степень </w:t>
      </w:r>
      <w:r>
        <w:rPr>
          <w:i/>
          <w:iCs/>
        </w:rPr>
        <w:t xml:space="preserve">рациональности </w:t>
      </w:r>
      <w:r>
        <w:rPr/>
        <w:t>капиталистического предприятия.</w:t>
      </w:r>
    </w:p>
    <w:p>
      <w:pPr>
        <w:pStyle w:val="Normal"/>
        <w:ind w:firstLine="720"/>
        <w:jc w:val="both"/>
        <w:rPr/>
      </w:pPr>
      <w:r>
        <w:rPr/>
        <w:t>Для определения понятия важно лишь то, что хозяй</w:t>
        <w:softHyphen/>
        <w:t xml:space="preserve">ственная деятельность </w:t>
      </w:r>
      <w:r>
        <w:rPr>
          <w:i/>
          <w:iCs/>
        </w:rPr>
        <w:t>действительно</w:t>
      </w:r>
      <w:r>
        <w:rPr/>
        <w:t xml:space="preserve"> ориентирована из сопоставление дохода и издержек в денежном выраже</w:t>
        <w:softHyphen/>
        <w:t>нии, как бы примитивно это ни совершалось. В этом смысле «капитализм» и «капиталистические» предприя</w:t>
        <w:softHyphen/>
        <w:t>тия с достаточно рациональным учетом движения капи</w:t>
        <w:softHyphen/>
        <w:t xml:space="preserve">тала существовали во </w:t>
      </w:r>
      <w:r>
        <w:rPr>
          <w:i/>
          <w:iCs/>
        </w:rPr>
        <w:t>всех</w:t>
      </w:r>
      <w:r>
        <w:rPr/>
        <w:t xml:space="preserve"> культурных странах земного шара — насколько мы можем судить по сохранившимся источникам их хозяйственной жизни: в Китае, Индии, Вавилоне, Египте, в средиземноморских государствах древности, средних веков и нового времени. Существова</w:t>
        <w:softHyphen/>
        <w:t xml:space="preserve">ли не только отдельные изолированные предприятия, но </w:t>
      </w:r>
      <w:r>
        <w:rPr>
          <w:i/>
          <w:iCs/>
        </w:rPr>
        <w:t>и</w:t>
      </w:r>
      <w:r>
        <w:rPr/>
        <w:t xml:space="preserve"> целые хозяйства, полностью ориентированные на беспрерывное возникновение новых капиталистических пред</w:t>
        <w:softHyphen/>
        <w:t>приятий, и постоянные «промыслы», хотя именно торгов</w:t>
        <w:softHyphen/>
        <w:t xml:space="preserve">ля долгое время не носила характер нашего постоянно действующего предприятия, а была, по существу, только серией торговых сделок; лишь постепенно в отдельных отраслях установилась та внутренняя связь, которая стала характеризовать именно деятельность </w:t>
      </w:r>
      <w:r>
        <w:rPr>
          <w:i/>
          <w:iCs/>
        </w:rPr>
        <w:t xml:space="preserve">крупных </w:t>
      </w:r>
      <w:r>
        <w:rPr/>
        <w:t>торговцев. Очевидно, что капиталистические предприятия и капиталистические предприниматели, занятые не только временно, но и постоянно на данном предприятии, суще</w:t>
        <w:softHyphen/>
        <w:t>ствуют издавна и имели повсеместно весьма широкое распространение.</w:t>
      </w:r>
    </w:p>
    <w:p>
      <w:pPr>
        <w:pStyle w:val="Normal"/>
        <w:ind w:firstLine="720"/>
        <w:jc w:val="both"/>
        <w:rPr/>
      </w:pPr>
      <w:r>
        <w:rPr/>
        <w:t>Однако возникший на Западе капитализм приобрел новое значение, и, что особенно важно, появились такие его типы, формы и направления, которых ранее нигде не было. Во всем мире существовали торговцы, крупные и розничные, занятые местной торговлей и торговлей ино</w:t>
        <w:softHyphen/>
        <w:t>земной, производились ссудные операции всех видов, были банки с самыми различными функциями, по суще</w:t>
        <w:softHyphen/>
        <w:t>ству напоминающими западные банки XVI в., морская ссуда, комменда и подобные им сделки и ассоциации были широко распространены и в виде постоянно дейст</w:t>
        <w:softHyphen/>
        <w:t xml:space="preserve">вующих предприятий. Повсюду, где государственные учреждения нуждались в </w:t>
      </w:r>
      <w:r>
        <w:rPr>
          <w:i/>
          <w:iCs/>
        </w:rPr>
        <w:t>денежных</w:t>
      </w:r>
      <w:r>
        <w:rPr/>
        <w:t xml:space="preserve"> средствах, появлял</w:t>
        <w:softHyphen/>
        <w:t>ся заимодавец — так было в Вавилоне, Элладе, Индии, Китае и Риме. Он финансировал войны и морской раз</w:t>
        <w:softHyphen/>
        <w:t>бой, всевозможные поставки и строительство при освое</w:t>
        <w:softHyphen/>
        <w:t>нии заморских стран, выступал в качестве колонизатора, плантатора, использующего труд рабов или рабочих (подвергавшихся прямой или скрытой эксплуатации), по</w:t>
        <w:softHyphen/>
        <w:t>лучал на откуп домены, должности и в первую очередь налоги, финансировал вождей партий, чтобы они могли быть избраны, и кондотьеров — чтобы они могли вести гражданские войны. И наконец, заимодавец выступал в качестве «спекулянта» во всевозможных денежных опе</w:t>
        <w:softHyphen/>
        <w:t>рациях. Представители такого рода предприниматель</w:t>
        <w:softHyphen/>
        <w:t xml:space="preserve">ства — капиталистические </w:t>
      </w:r>
      <w:r>
        <w:rPr>
          <w:i/>
          <w:iCs/>
        </w:rPr>
        <w:t>авантюристы —</w:t>
      </w:r>
      <w:r>
        <w:rPr/>
        <w:t xml:space="preserve"> существовали во всем мире. Их шансы на успех (вне торговых, кредит</w:t>
        <w:softHyphen/>
        <w:t>ных и банковских операций) либо носили обычно чисто иррационально-спекулятивный характер, либо были ори</w:t>
        <w:softHyphen/>
        <w:t>ентированы на насилие, прежде всего на добычу; эта добыча могла извлекаться непосредственно в ходе воен</w:t>
        <w:softHyphen/>
        <w:t>ных действий или посредством длительной фискальной эксплуатации государственных подданных. Капитализм грюндеров, крупных спекулянтов, коло</w:t>
        <w:softHyphen/>
        <w:t xml:space="preserve">низаторов и финансистов часто сохраняет ряд подобных черт и в современной действительности Запада даже в мирное время; особенно же близок к нему капитализм, ориентированный на </w:t>
      </w:r>
      <w:r>
        <w:rPr>
          <w:i/>
          <w:iCs/>
        </w:rPr>
        <w:t>войну.</w:t>
      </w:r>
      <w:r>
        <w:rPr/>
        <w:t xml:space="preserve"> Отдельные — лишь отдель</w:t>
        <w:softHyphen/>
        <w:t>ные — черты крупной международной торговли в наши дни, как, впрочем, и в прошлом, также родственны аван</w:t>
        <w:softHyphen/>
        <w:t>тюристическому капитализму. Однако наряду с этим ти</w:t>
        <w:softHyphen/>
        <w:t xml:space="preserve">пом капитализма Западу </w:t>
      </w:r>
      <w:r>
        <w:rPr>
          <w:i/>
          <w:iCs/>
        </w:rPr>
        <w:t>нового времени</w:t>
      </w:r>
      <w:r>
        <w:rPr/>
        <w:t xml:space="preserve"> известен и дру</w:t>
        <w:softHyphen/>
        <w:t xml:space="preserve">гой, нигде более не существовавший, — рациональная капиталистическая организация </w:t>
      </w:r>
      <w:r>
        <w:rPr>
          <w:i/>
          <w:iCs/>
        </w:rPr>
        <w:t>свободного</w:t>
      </w:r>
      <w:r>
        <w:rPr/>
        <w:t xml:space="preserve"> (формально) </w:t>
      </w:r>
      <w:r>
        <w:rPr>
          <w:i/>
          <w:iCs/>
        </w:rPr>
        <w:t>труда.</w:t>
      </w:r>
      <w:r>
        <w:rPr/>
        <w:t xml:space="preserve"> В других странах существовали лишь отдельные предпосылки подобной организации. Так, организация </w:t>
      </w:r>
      <w:r>
        <w:rPr>
          <w:i/>
          <w:iCs/>
        </w:rPr>
        <w:t>несвободного</w:t>
      </w:r>
      <w:r>
        <w:rPr/>
        <w:t xml:space="preserve"> труда достигла известной рационализации на плантациях, в очень ограниченной степени — в ан</w:t>
        <w:softHyphen/>
        <w:t>тичных эргастериях и, пожалуй, в еще меньшей — в фео</w:t>
        <w:softHyphen/>
        <w:t>дальных поместьях и мастерских феодалов или на заре нового времени в домашнем ремесле, где работали кре</w:t>
        <w:softHyphen/>
        <w:t>постные и зависимые от феодалов люди. Что касается свободного труда, то за пределами Запада мы лишь в отдельных случаях располагаем данными о наличии «до</w:t>
        <w:softHyphen/>
        <w:t>машней промышленности», повсеместно же применение труда наемных работников не только не привело к соз</w:t>
        <w:softHyphen/>
        <w:t>данию мануфактур, но даже не создало рациональной организации для обучения ремеслу наподобие средневе</w:t>
        <w:softHyphen/>
        <w:t>ковых цехов Запада. Исключение составляют очень немногочисленные и совершенно специфические, во вся</w:t>
        <w:softHyphen/>
        <w:t>ким случае, в корне отличные от современных предприя</w:t>
        <w:softHyphen/>
        <w:t xml:space="preserve">тия, прежде всего в рамках государственных монополий. Однако ориентированная на </w:t>
      </w:r>
      <w:r>
        <w:rPr>
          <w:i/>
          <w:iCs/>
        </w:rPr>
        <w:t>товарный рынок,</w:t>
      </w:r>
      <w:r>
        <w:rPr/>
        <w:t xml:space="preserve"> а не на политическую борьбу или иррациональную спекуляцию рациональная организация предприятия — не единствен</w:t>
        <w:softHyphen/>
        <w:t>ная особенность западного капитализма. Современная рациональная организация капиталистического пред</w:t>
        <w:softHyphen/>
        <w:t xml:space="preserve">приятия немыслима без двух важных компонентов: без господствующего в современной экономике </w:t>
      </w:r>
      <w:r>
        <w:rPr>
          <w:i/>
          <w:iCs/>
        </w:rPr>
        <w:t>отделения предприятия от домашнего хозяйства</w:t>
      </w:r>
      <w:r>
        <w:rPr/>
        <w:t xml:space="preserve"> и без тесно связан</w:t>
        <w:softHyphen/>
        <w:t xml:space="preserve">ной с этим рациональной </w:t>
      </w:r>
      <w:r>
        <w:rPr>
          <w:i/>
          <w:iCs/>
        </w:rPr>
        <w:t>бухгалтерской отчетности.</w:t>
      </w:r>
      <w:r>
        <w:rPr/>
        <w:t xml:space="preserve"> От</w:t>
        <w:softHyphen/>
        <w:t>деление места производства и продажи товаров от местожительства производителей встречается и в других странах и в другие эпохи (примером может служить как восточный базар, так и античные эргастерии). Капи</w:t>
        <w:softHyphen/>
        <w:t>талистические ассоциации, осуществляющие калькуля</w:t>
        <w:softHyphen/>
        <w:t>цию в рамках отдельного предприятия, мы также находим в ряде стран Востока и античного мира. Однако по сравнению с современной автономией промышленных предприятий это не более чем начатки. Прежде всего потому, что в них полностью отсутствуют (или лишь на</w:t>
        <w:softHyphen/>
        <w:t xml:space="preserve">мечаются) </w:t>
      </w:r>
      <w:r>
        <w:rPr>
          <w:i/>
          <w:iCs/>
        </w:rPr>
        <w:t>внутренние</w:t>
      </w:r>
      <w:r>
        <w:rPr/>
        <w:t xml:space="preserve"> средства этой автономии: рацио</w:t>
        <w:softHyphen/>
        <w:t xml:space="preserve">нальная </w:t>
      </w:r>
      <w:r>
        <w:rPr>
          <w:i/>
          <w:iCs/>
        </w:rPr>
        <w:t>бухгалтерская отчетность</w:t>
      </w:r>
      <w:r>
        <w:rPr/>
        <w:t xml:space="preserve"> и </w:t>
      </w:r>
      <w:r>
        <w:rPr>
          <w:i/>
          <w:iCs/>
        </w:rPr>
        <w:t>юридически</w:t>
      </w:r>
      <w:r>
        <w:rPr/>
        <w:t xml:space="preserve"> офор</w:t>
        <w:softHyphen/>
        <w:t>мленное разделение капитала предприятия и личного имущества предпринимателя</w:t>
      </w:r>
      <w:r>
        <w:rPr>
          <w:rStyle w:val="EndnoteCharacters"/>
          <w:rStyle w:val="EndnoteAnchor"/>
        </w:rPr>
        <w:endnoteReference w:id="3"/>
      </w:r>
      <w:r>
        <w:rPr/>
        <w:t>. Тенденция развития по</w:t>
        <w:softHyphen/>
        <w:t>всюду вела здесь к тому, чтобы в рамках крупного земле</w:t>
        <w:softHyphen/>
        <w:t xml:space="preserve">владения, в </w:t>
      </w:r>
      <w:r>
        <w:rPr>
          <w:i/>
          <w:iCs/>
        </w:rPr>
        <w:t>домохозяйстве</w:t>
      </w:r>
      <w:r>
        <w:rPr/>
        <w:t xml:space="preserve"> («ойкосе») правителей и фео</w:t>
        <w:softHyphen/>
        <w:t>далов возникали ремесленные предприятия, и тенденция эта, как показал уже Родбертус, носит совершенно иной, даже прямо противоположный характер, несмотря на не</w:t>
        <w:softHyphen/>
        <w:t>которое поверхностное сходство с описываемой нами.</w:t>
      </w:r>
    </w:p>
    <w:p>
      <w:pPr>
        <w:pStyle w:val="Normal"/>
        <w:ind w:firstLine="720"/>
        <w:jc w:val="both"/>
        <w:rPr/>
      </w:pPr>
      <w:r>
        <w:rPr/>
        <w:t>Однако свое нынешнее значение все особенности за</w:t>
        <w:softHyphen/>
        <w:t>падного капитализма в конечном итоге обрели лишь бла</w:t>
        <w:softHyphen/>
        <w:t>годаря капиталистической организации труда. С этим связана и так называемая «коммерциализация», то есть появление ценных бумаг и биржи, рационализировавшей спекуляцию. Ибо без рациональной капиталистической организации труда все особенности капитализма, в том числе тенденция к коммерциализации, и в отдаленной степени не получили бы того значения, которое они обре</w:t>
        <w:softHyphen/>
        <w:t>ли впоследствии (если они вообще были бы возможны). Прежде всего они не оказали бы такого влияния на со</w:t>
        <w:softHyphen/>
        <w:t xml:space="preserve">циальную структуру общества и все связанные с ней специфические проблемы современного Запада. Точная калькуляция — основа всех последующих операций — возможна лишь при использовании </w:t>
      </w:r>
      <w:r>
        <w:rPr>
          <w:i/>
          <w:iCs/>
        </w:rPr>
        <w:t>свободного</w:t>
      </w:r>
      <w:r>
        <w:rPr/>
        <w:t xml:space="preserve"> труда. Поскольку за пределами Запада не было рациональной организации труда, постольку (и потому) остальные страны мира не знали и рационального </w:t>
      </w:r>
      <w:r>
        <w:rPr>
          <w:i/>
          <w:iCs/>
        </w:rPr>
        <w:t xml:space="preserve">социализма. </w:t>
      </w:r>
      <w:r>
        <w:rPr/>
        <w:t>Безусловно, что так же, как всему миру известны были городское хозяйство, продовольственная политика горо</w:t>
        <w:softHyphen/>
        <w:t>дов, меркантилизм, социальная политика правителей, ра</w:t>
        <w:softHyphen/>
        <w:t xml:space="preserve">ционирование, регулирование хозяйства, протекционизм и теории </w:t>
      </w:r>
      <w:r>
        <w:rPr>
          <w:lang w:val="en-US"/>
        </w:rPr>
        <w:t>laissez</w:t>
      </w:r>
      <w:r>
        <w:rPr/>
        <w:t>-</w:t>
      </w:r>
      <w:r>
        <w:rPr>
          <w:lang w:val="en-US"/>
        </w:rPr>
        <w:t>faire</w:t>
      </w:r>
      <w:r>
        <w:rPr/>
        <w:t xml:space="preserve"> (в Китае), известны были и ком</w:t>
        <w:softHyphen/>
        <w:t>мунистические, и социалистические хозяйства самых раз</w:t>
        <w:softHyphen/>
        <w:t>личных видов: коммунизм, обусловленный семейными, религиозными или военными причинами; государственно-социалистические (в Египте), монополистически-картельные и потребительские организации всевозможных ти</w:t>
        <w:softHyphen/>
        <w:t>пов. Однако так же, как понятия «бюргер» не существо</w:t>
        <w:softHyphen/>
        <w:t>вало нигде, кроме Запада, а понятия «буржуазия» нигде кроме современного Запада, — несмотря на то что повсю</w:t>
        <w:softHyphen/>
        <w:t>ду существовали когда-то привилегии городского рынка, цехи, гильдии и прочие юридически оформленные раз</w:t>
        <w:softHyphen/>
        <w:t xml:space="preserve">личия города и деревни — нигде, кроме Запада, не было и не могло быть «пролетариата» как </w:t>
      </w:r>
      <w:r>
        <w:rPr>
          <w:i/>
          <w:iCs/>
        </w:rPr>
        <w:t>класса,</w:t>
      </w:r>
      <w:r>
        <w:rPr/>
        <w:t xml:space="preserve"> поскольку не было рациональной организации </w:t>
      </w:r>
      <w:r>
        <w:rPr>
          <w:i/>
          <w:iCs/>
        </w:rPr>
        <w:t xml:space="preserve">свободного труда </w:t>
      </w:r>
      <w:r>
        <w:rPr/>
        <w:t xml:space="preserve">в форме </w:t>
      </w:r>
      <w:r>
        <w:rPr>
          <w:i/>
          <w:iCs/>
        </w:rPr>
        <w:t>предприятия.</w:t>
      </w:r>
      <w:r>
        <w:rPr/>
        <w:t xml:space="preserve"> Издавна в самых различных фор</w:t>
        <w:softHyphen/>
        <w:t>мах существовала «классовая борьба» между кредитора</w:t>
        <w:softHyphen/>
        <w:t>ми и должниками, землевладельцами и обезземеленными крестьянами, зависимыми людьми или арендаторами, представителями торговых слоев и потребителями или землевладельцами. Однако даже та борьба, которая велась в средние века на Западе между скупщиками и ремесленниками, в других странах существовала лишь в зачаточном состоянии. За пределами Запада полностью отсутствует характерная для современного мира противо</w:t>
        <w:softHyphen/>
        <w:t>положность между крупными промышленниками и сво</w:t>
        <w:softHyphen/>
        <w:t>бодными наемными рабочими. Поэтому нигде, кроме Запада, не могла сложиться та проблематика, которая свойственна современному социализму.</w:t>
      </w:r>
    </w:p>
    <w:p>
      <w:pPr>
        <w:pStyle w:val="Normal"/>
        <w:ind w:firstLine="720"/>
        <w:jc w:val="both"/>
        <w:rPr/>
      </w:pPr>
      <w:r>
        <w:rPr/>
        <w:t>Следовательно, для нас в чисто экономическом аспек</w:t>
        <w:softHyphen/>
        <w:t>те главной проблемой всемирной истории культуры явля</w:t>
        <w:softHyphen/>
        <w:t>ется не капиталистическая деятельность как таковая, в разных странах и в различные периоды меняющая только свою форму; капитализм по своему типу может высту</w:t>
        <w:softHyphen/>
        <w:t xml:space="preserve">пать как авантюристический, торговый, ориентированный на войну, политику, управление и связанные с ними возможности наживы. Нас интересует возникновение </w:t>
      </w:r>
      <w:r>
        <w:rPr>
          <w:i/>
          <w:iCs/>
        </w:rPr>
        <w:t>буржуазного промышленного</w:t>
      </w:r>
      <w:r>
        <w:rPr/>
        <w:t xml:space="preserve"> капитализма с его рацио</w:t>
        <w:softHyphen/>
        <w:t xml:space="preserve">нальной организацией </w:t>
      </w:r>
      <w:r>
        <w:rPr>
          <w:i/>
          <w:iCs/>
        </w:rPr>
        <w:t>свободного труда,</w:t>
      </w:r>
      <w:r>
        <w:rPr/>
        <w:t xml:space="preserve"> а в культурно-историческом аспекте — возникновение западной </w:t>
      </w:r>
      <w:r>
        <w:rPr>
          <w:i/>
          <w:iCs/>
        </w:rPr>
        <w:t>буржу</w:t>
        <w:softHyphen/>
        <w:t>азии</w:t>
      </w:r>
      <w:r>
        <w:rPr/>
        <w:t xml:space="preserve"> во всем ее своеобразии, явление, которое, правда, находится в тесной связи с возникновением капиталисти</w:t>
        <w:softHyphen/>
        <w:t>ческой организации труда, но не может считаться пол</w:t>
        <w:softHyphen/>
        <w:t>ностью идентичным ему. «Буржуазия» в сословном смыс</w:t>
        <w:softHyphen/>
        <w:t>ле существовала и до возникновения специфически за</w:t>
        <w:softHyphen/>
        <w:t xml:space="preserve">падного капитализма. Правда, </w:t>
      </w:r>
      <w:r>
        <w:rPr>
          <w:i/>
          <w:iCs/>
        </w:rPr>
        <w:t>только</w:t>
      </w:r>
      <w:r>
        <w:rPr/>
        <w:t xml:space="preserve"> на Западе. Совер</w:t>
        <w:softHyphen/>
        <w:t>шенно очевидно, что специфический современный капи</w:t>
        <w:softHyphen/>
        <w:t xml:space="preserve">тализм в значительной степени связан с развитием </w:t>
      </w:r>
      <w:r>
        <w:rPr>
          <w:i/>
          <w:iCs/>
        </w:rPr>
        <w:t>тех</w:t>
        <w:softHyphen/>
        <w:t>ники</w:t>
      </w:r>
      <w:r>
        <w:rPr/>
        <w:t xml:space="preserve"> и созданными ею новыми возможностями. В настоя</w:t>
        <w:softHyphen/>
        <w:t>щее время его рациональность в большой мере обуслов</w:t>
        <w:softHyphen/>
        <w:t xml:space="preserve">лена </w:t>
      </w:r>
      <w:r>
        <w:rPr>
          <w:i/>
          <w:iCs/>
        </w:rPr>
        <w:t>исчисляемостью</w:t>
      </w:r>
      <w:r>
        <w:rPr/>
        <w:t xml:space="preserve"> решающих технических факторов, которые образуют основу точной калькуляции, а это, в сущности, означает, что такая рациональность зиждется на своеобразии западной науки, прежде всего естествен</w:t>
        <w:softHyphen/>
        <w:t>ных наук с их рациональным математическим обоснова</w:t>
        <w:softHyphen/>
        <w:t>нием и точными экспериментальными методами. Разви</w:t>
        <w:softHyphen/>
        <w:t>тие этих наук и основанной на них техники в свою оче</w:t>
        <w:softHyphen/>
        <w:t>редь стимулировалось и стимулируется поныне теми преимуществами, которые предоставляются в ходе прак</w:t>
        <w:softHyphen/>
        <w:t>тического применения в капиталистической экономике результатов естественнонаучного исследования. Правда, возникновение западноевропейской науки обусловлено не этими явлениями. Уже в Индии был известен пози</w:t>
        <w:softHyphen/>
        <w:t xml:space="preserve">ционный принцип, индийцы знали и алгебру, они же изобрели десятичную позиционную систему счисления, которая была </w:t>
      </w:r>
      <w:r>
        <w:rPr>
          <w:i/>
          <w:iCs/>
        </w:rPr>
        <w:t>использована</w:t>
      </w:r>
      <w:r>
        <w:rPr/>
        <w:t xml:space="preserve"> развивающимся капитализ</w:t>
        <w:softHyphen/>
        <w:t>мом Запада, тогда как в Индии она не привела к внедрению методов современной калькуляции и составления баланса. Развитие математики и механики также не было обусловлено капиталистическими интересами. Од</w:t>
        <w:softHyphen/>
        <w:t xml:space="preserve">нако </w:t>
      </w:r>
      <w:r>
        <w:rPr>
          <w:i/>
          <w:iCs/>
        </w:rPr>
        <w:t>техническое</w:t>
      </w:r>
      <w:r>
        <w:rPr/>
        <w:t xml:space="preserve"> применение научного знания, которое стало решающим фактором в преобразовании жизненно</w:t>
        <w:softHyphen/>
        <w:t>го уклада народных масс, возникло благодаря тому, что определенные начинания получали на Западе экономи</w:t>
        <w:softHyphen/>
        <w:t>ческое поощрение. Это было тесно связано со своеобра</w:t>
        <w:softHyphen/>
        <w:t xml:space="preserve">зием </w:t>
      </w:r>
      <w:r>
        <w:rPr>
          <w:i/>
          <w:iCs/>
        </w:rPr>
        <w:t>социального</w:t>
      </w:r>
      <w:r>
        <w:rPr/>
        <w:t xml:space="preserve"> устройства западного общества. Неиз</w:t>
        <w:softHyphen/>
        <w:t xml:space="preserve">бежно возникает вопрос: с </w:t>
      </w:r>
      <w:r>
        <w:rPr>
          <w:i/>
          <w:iCs/>
        </w:rPr>
        <w:t>какими</w:t>
      </w:r>
      <w:r>
        <w:rPr/>
        <w:t xml:space="preserve"> же компонентами от</w:t>
        <w:softHyphen/>
        <w:t>меченного своеобразия было связано это поощрение? Ибо все они не могут быть одинаково значимыми. К без</w:t>
        <w:softHyphen/>
        <w:t>условно важным компонентам следует отнести рацио</w:t>
        <w:softHyphen/>
        <w:t xml:space="preserve">нальную структуру </w:t>
      </w:r>
      <w:r>
        <w:rPr>
          <w:i/>
          <w:iCs/>
        </w:rPr>
        <w:t>права</w:t>
      </w:r>
      <w:r>
        <w:rPr/>
        <w:t xml:space="preserve"> и управления. Ибо современ</w:t>
        <w:softHyphen/>
        <w:t>ный рациональный промышленный капитализм в такой же степени, как в исчисляемых технических средствах производства, нуждается в рационально разработанном праве и управлении на основе твердых формальных пра</w:t>
        <w:softHyphen/>
        <w:t>вил, без которых может обойтись авантюристический, спекулятивно-торговый капитализм и политически обу</w:t>
        <w:softHyphen/>
        <w:t>словленный капитализм всевозможных видов, но не ра</w:t>
        <w:softHyphen/>
        <w:t>циональное частнохозяйственное предприятие с его ос</w:t>
        <w:softHyphen/>
        <w:t xml:space="preserve">новным капиталом и точной </w:t>
      </w:r>
      <w:r>
        <w:rPr>
          <w:i/>
          <w:iCs/>
        </w:rPr>
        <w:t>калькуляцией.</w:t>
      </w:r>
      <w:r>
        <w:rPr/>
        <w:t xml:space="preserve"> Подобное право и подобное управление в </w:t>
      </w:r>
      <w:r>
        <w:rPr>
          <w:i/>
          <w:iCs/>
        </w:rPr>
        <w:t>требуемой</w:t>
      </w:r>
      <w:r>
        <w:rPr/>
        <w:t xml:space="preserve"> юридической и формальной законченности предоставлял хозяйственной сфере </w:t>
      </w:r>
      <w:r>
        <w:rPr>
          <w:i/>
          <w:iCs/>
        </w:rPr>
        <w:t>лишь</w:t>
      </w:r>
      <w:r>
        <w:rPr/>
        <w:t xml:space="preserve"> Запад, Естественно возникает вопрос: где истоки этого права? Как показывает изучение данной проблемы, капиталистические интересы наряду с другими факторами, безусловно, </w:t>
      </w:r>
      <w:r>
        <w:rPr>
          <w:i/>
          <w:iCs/>
        </w:rPr>
        <w:t>также</w:t>
      </w:r>
      <w:r>
        <w:rPr/>
        <w:t xml:space="preserve"> способствовали утвержде</w:t>
        <w:softHyphen/>
        <w:t>нию и господству в области права и управления сословия профессионально обученных в нормах рационального права юристов. Однако никоим образом нельзя считать, что создали это сословие только такие интересы или пре</w:t>
        <w:softHyphen/>
        <w:t xml:space="preserve">имущественно они. И не они </w:t>
      </w:r>
      <w:r>
        <w:rPr>
          <w:i/>
          <w:iCs/>
        </w:rPr>
        <w:t>создали</w:t>
      </w:r>
      <w:r>
        <w:rPr/>
        <w:t xml:space="preserve"> это право. В ходе развития действовали и совсем иные силы. Почему, в са</w:t>
        <w:softHyphen/>
        <w:t>мом деле, капиталистические интересы не привели к ана</w:t>
        <w:softHyphen/>
        <w:t xml:space="preserve">логичным результатам в Китае или Индии? Почему в этих странах вообще не вступили на характерный для Запада путь </w:t>
      </w:r>
      <w:r>
        <w:rPr>
          <w:i/>
          <w:iCs/>
        </w:rPr>
        <w:t>рационализации</w:t>
      </w:r>
      <w:r>
        <w:rPr/>
        <w:t xml:space="preserve"> ни наука, ни искусство, ни государство, ни экономика? Во всех приведенных выше своеобразных явлениях речь, очевидно, идет о специфическом «рационализме», характеризующем западную культуру. Между тем в это понятие можно вкладывать самый различный смысл (на это мы неоднократно будем указывать в. ходе нашего дальнейшего изложения). Существует, например, «рацио</w:t>
        <w:softHyphen/>
        <w:t>нализация» мистического созерцания (то есть такого от</w:t>
        <w:softHyphen/>
        <w:t>ношения к жизни, которое с иных точек зрения представ</w:t>
        <w:softHyphen/>
        <w:t>ляется специфически «иррациональным»), но также и рационализация хозяйства, техники, научного исследова</w:t>
        <w:softHyphen/>
        <w:t xml:space="preserve">ния, воспитания, войны, права и управления. Более того, и в рамках каждой подобной области «рационализация» может быть проведена с самых различных позиций при различной целенаправленности, причем то, что с одной точки зрения является «рациональным», с другой, может оказаться «иррациональным». Поэтому во всех культурах существовали самые различные рационализации в самых различных жизненных сферах. Характерным для их культурно-исторического различия является то, </w:t>
      </w:r>
      <w:r>
        <w:rPr>
          <w:i/>
          <w:iCs/>
        </w:rPr>
        <w:t xml:space="preserve">какие </w:t>
      </w:r>
      <w:r>
        <w:rPr/>
        <w:t>культурные сферы рационализируются и в каком на</w:t>
        <w:softHyphen/>
        <w:t xml:space="preserve">правлении. Следовательно, вопрос вновь сводится к тому, чтобы определить </w:t>
      </w:r>
      <w:r>
        <w:rPr>
          <w:i/>
          <w:iCs/>
        </w:rPr>
        <w:t>своеобразие</w:t>
      </w:r>
      <w:r>
        <w:rPr/>
        <w:t xml:space="preserve"> западного, а внутри него современного западного рационализма и объяснить его развитие. Любая подобная попытка толкования должна ввиду фундаментального значения экономики принимать во. внимание прежде всего экономические условия. Одна</w:t>
        <w:softHyphen/>
        <w:t>ко нельзя упускать из виду и обратную каузальную связь. Ибо в такой же степени, как от рациональной тех</w:t>
        <w:softHyphen/>
        <w:t>ники и рационального права, экономический рациона</w:t>
        <w:softHyphen/>
        <w:t>лизм зависит и от способности и предрасположенности людей к определенным видам практически-рационально</w:t>
        <w:softHyphen/>
        <w:t xml:space="preserve">го </w:t>
      </w:r>
      <w:r>
        <w:rPr>
          <w:i/>
          <w:iCs/>
        </w:rPr>
        <w:t>жизненного поведения.</w:t>
      </w:r>
      <w:r>
        <w:rPr/>
        <w:t xml:space="preserve"> Там, где определенные психо</w:t>
        <w:softHyphen/>
        <w:t xml:space="preserve">логические факторы служат ему препятствием, развитие </w:t>
      </w:r>
      <w:r>
        <w:rPr>
          <w:i/>
          <w:iCs/>
        </w:rPr>
        <w:t>хозяйственно-рационального</w:t>
      </w:r>
      <w:r>
        <w:rPr/>
        <w:t xml:space="preserve"> жизненного поведения также наталкивается на серьезное внутреннее противодей</w:t>
        <w:softHyphen/>
        <w:t>ствие. В прошлом основными формирующими жизненное поведение элементами повсюду выступали магические и религиозные идеи и коренившиеся в них этические пред</w:t>
        <w:softHyphen/>
        <w:t xml:space="preserve">ставления о долге. О </w:t>
      </w:r>
      <w:r>
        <w:rPr>
          <w:i/>
          <w:iCs/>
        </w:rPr>
        <w:t>них</w:t>
      </w:r>
      <w:r>
        <w:rPr/>
        <w:t xml:space="preserve"> и пойдет речь в последующем изложении, в основу которого положены опубликованные ранее и переработанные для настоящего издания статьи. В первых двух более ранних по времени написания статьях делается попытка подойти к наиболее трудному для восприятия аспекту рассматриваемой проблемы под </w:t>
      </w:r>
      <w:r>
        <w:rPr>
          <w:i/>
          <w:iCs/>
        </w:rPr>
        <w:t>одним</w:t>
      </w:r>
      <w:r>
        <w:rPr/>
        <w:t xml:space="preserve"> чрезвычайно важным углом зрения: речь идет об обусловленности «хозяйственного мышления», «этоса» данной формы хозяйства определенной религиозной на</w:t>
        <w:softHyphen/>
        <w:t>правленностью. Иллюстрацией этой обусловленности должна служить связь современного хозяйственного «этоса» с рациональной этикой аскетического протестан</w:t>
        <w:softHyphen/>
        <w:t xml:space="preserve">тизма. Здесь рассматривается, следовательно, лишь </w:t>
      </w:r>
      <w:r>
        <w:rPr>
          <w:i/>
          <w:iCs/>
        </w:rPr>
        <w:t>одна</w:t>
      </w:r>
      <w:r>
        <w:rPr/>
        <w:t xml:space="preserve"> сторона определенного каузального отношения. В последующих статьях, посвященных «хозяйственной этике мировых религий»</w:t>
      </w:r>
      <w:r>
        <w:rPr>
          <w:rStyle w:val="FootnoteCharacters"/>
          <w:rStyle w:val="FootnoteAnchor"/>
        </w:rPr>
        <w:footnoteReference w:customMarkFollows="1" w:id="6"/>
        <w:t>*</w:t>
      </w:r>
      <w:r>
        <w:rPr/>
        <w:t xml:space="preserve"> , делается попытка на основа</w:t>
        <w:softHyphen/>
        <w:t>нии обзора взаимосвязи между наиболее важными рели</w:t>
        <w:softHyphen/>
        <w:t>гиями, с одной стороны, хозяйством и социальным рас</w:t>
        <w:softHyphen/>
        <w:t xml:space="preserve">слоением — с другой, проанализировать </w:t>
      </w:r>
      <w:r>
        <w:rPr>
          <w:i/>
          <w:iCs/>
        </w:rPr>
        <w:t>обе</w:t>
      </w:r>
      <w:r>
        <w:rPr/>
        <w:t xml:space="preserve"> стороны кау</w:t>
        <w:softHyphen/>
        <w:t xml:space="preserve">зального отношения в той мере, в какой это необходимо для того, чтобы установить элементы, допускающие </w:t>
      </w:r>
      <w:r>
        <w:rPr>
          <w:i/>
          <w:iCs/>
        </w:rPr>
        <w:t>сравнение</w:t>
      </w:r>
      <w:r>
        <w:rPr/>
        <w:t xml:space="preserve"> с западным развитием. Ведь лишь таким обра</w:t>
        <w:softHyphen/>
        <w:t xml:space="preserve">зом возможно сколько-нибудь однозначное каузальное </w:t>
      </w:r>
      <w:r>
        <w:rPr>
          <w:i/>
          <w:iCs/>
        </w:rPr>
        <w:t>сведение</w:t>
      </w:r>
      <w:r>
        <w:rPr>
          <w:rStyle w:val="FootnoteCharacters"/>
          <w:rStyle w:val="FootnoteAnchor"/>
          <w:i/>
          <w:iCs/>
        </w:rPr>
        <w:footnoteReference w:customMarkFollows="1" w:id="7"/>
        <w:t>*</w:t>
      </w:r>
      <w:r>
        <w:rPr>
          <w:rStyle w:val="FootnoteCharacters"/>
          <w:i/>
          <w:iCs/>
        </w:rPr>
        <w:t>*</w:t>
      </w:r>
      <w:r>
        <w:rPr/>
        <w:t xml:space="preserve"> тех моментов религиозной хозяйственной этики Запада, которые свойственны только ей и отличают ее от других. В настоящих статьях автор ни в коей мере не претендует на то, чтобы дать общий анализ различных культур, пусть даже в самой сжатой форме. В каждой культурной сфере намеренно подчеркивается только то, что находилось и находится в </w:t>
      </w:r>
      <w:r>
        <w:rPr>
          <w:i/>
          <w:iCs/>
        </w:rPr>
        <w:t>противоречии</w:t>
      </w:r>
      <w:r>
        <w:rPr/>
        <w:t xml:space="preserve"> с западным культурным развитием. Статьи эти полностью ориентиро</w:t>
        <w:softHyphen/>
        <w:t xml:space="preserve">ваны лишь на то, что является важным для анализа западного развития именно под </w:t>
      </w:r>
      <w:r>
        <w:rPr>
          <w:i/>
          <w:iCs/>
        </w:rPr>
        <w:t>этим</w:t>
      </w:r>
      <w:r>
        <w:rPr/>
        <w:t xml:space="preserve"> углом зрения. Иной метод для достижения нашей цели не представляется нам возможным. Однако для устранения недоразумений необходимо со всей решительностью указать на границы поставленной нами задачи. Читателя, недостаточно зна</w:t>
        <w:softHyphen/>
        <w:t>комого с данной проблематикой, следует предостеречь еще в одном отношении, а именно от переоценки значе</w:t>
        <w:softHyphen/>
        <w:t>ния данного исследования. Совершенно очевидно, что ни синолог, ни индолог, ни семитолог или египтолог не най</w:t>
        <w:softHyphen/>
        <w:t>дет здесь для себя ничего нового по существу интересую</w:t>
        <w:softHyphen/>
        <w:t>щих его вопросов. Хотелось бы надеяться на то, что спе</w:t>
        <w:softHyphen/>
        <w:t xml:space="preserve">циалисты не обнаружат никаких фактических </w:t>
      </w:r>
      <w:r>
        <w:rPr>
          <w:i/>
          <w:iCs/>
        </w:rPr>
        <w:t>неправиль</w:t>
        <w:softHyphen/>
        <w:t>ностей</w:t>
      </w:r>
      <w:r>
        <w:rPr/>
        <w:t xml:space="preserve"> в той части нашего исследования, которая </w:t>
      </w:r>
      <w:r>
        <w:rPr>
          <w:i/>
          <w:iCs/>
        </w:rPr>
        <w:t>суще</w:t>
        <w:softHyphen/>
        <w:t>ственна</w:t>
      </w:r>
      <w:r>
        <w:rPr/>
        <w:t xml:space="preserve"> для нашей концепции. В какой степени автору удалось в границах, доступных неспециалисту, прибли</w:t>
        <w:softHyphen/>
        <w:t>зиться к этому идеалу, не ему судить. Совершенно оче</w:t>
        <w:softHyphen/>
        <w:t>видно, что исследователь, вынужденный пользоваться переводами и прибегать для правильного понимания громадного количества документов и нарративных источ</w:t>
        <w:softHyphen/>
        <w:t>ников к специальной, очень противоречивой литературе (значение этих контроверз он также не может самостоя</w:t>
        <w:softHyphen/>
        <w:t>тельно оценить), имеет все основания весьма скромно оценивать свои работы. Тем более что и количество пере</w:t>
        <w:softHyphen/>
        <w:t>водов подлинных «источников» (то есть надписей и гра</w:t>
        <w:softHyphen/>
        <w:t>мот) в некоторых случаях (особенно для Китая) очень невелико по сравнению с тем, что имеется в наличии и что важно. Из всего вышесказанного ясно. что упомяну</w:t>
        <w:softHyphen/>
        <w:t xml:space="preserve">тые статьи носят чисто </w:t>
      </w:r>
      <w:r>
        <w:rPr>
          <w:i/>
          <w:iCs/>
        </w:rPr>
        <w:t>предварительный</w:t>
      </w:r>
      <w:r>
        <w:rPr/>
        <w:t xml:space="preserve"> характер, осо</w:t>
        <w:softHyphen/>
        <w:t>бенно в той части, где речь идет о странах Азии</w:t>
      </w:r>
      <w:r>
        <w:rPr>
          <w:rStyle w:val="EndnoteCharacters"/>
          <w:rStyle w:val="EndnoteAnchor"/>
        </w:rPr>
        <w:endnoteReference w:id="4"/>
      </w:r>
      <w:r>
        <w:rPr/>
        <w:t>. Окон</w:t>
        <w:softHyphen/>
        <w:t>чательное суждение надлежит вынести специалистам. Эти статьи вообще были написаны лишь потому, что вплоть до настоящего времени нет таких специальных исследований, которые ставили бы себе подобную цель и рассматривали бы материал под таким специфическим углом зрения. И если любое научное исследование в ко</w:t>
        <w:softHyphen/>
        <w:t>нечном итоге устаревает, то к настоящей работе это отно</w:t>
        <w:softHyphen/>
        <w:t>сится в первую очередь. В исследованиях такого рода неизбежно приходится прибегать к сравнениям, в ходе которых, несмотря на все связанные с этим сомнения, автор вынужден привлекать материал, выходящий за рамки его непосредственной специализации. При этом приходится иметь в виду все проистекающие из этого последствия и отдавать себе отчет в том, что проделан</w:t>
        <w:softHyphen/>
        <w:t>ная работа в данном случае отнюдь не является гарантией успеха. В наши дни мода и литературные склонно</w:t>
        <w:softHyphen/>
        <w:t>сти породили уверенность, что можно обойтись без спе</w:t>
        <w:softHyphen/>
        <w:t>циалиста или свести его роль к вспомогательной дея</w:t>
        <w:softHyphen/>
        <w:t>тельности на службе «созерцателя», интуитивно воспри</w:t>
        <w:softHyphen/>
        <w:t>нимающего действительность. Почти все науки обязаны кое-чем дилетантам, часто даже весьма ценной поста</w:t>
        <w:softHyphen/>
        <w:t>новкой вопросов. Однако возведение дилетантизма в научный принцип было бы концом науки. Пусть тот, кто ищет созерцаний, отправляется в кино. Впрочем, ему в громадном количестве предоставляется на данном уровне решение интересующих его проблем и в литературной форме</w:t>
      </w:r>
      <w:r>
        <w:rPr>
          <w:rStyle w:val="EndnoteCharacters"/>
          <w:rStyle w:val="EndnoteAnchor"/>
        </w:rPr>
        <w:endnoteReference w:id="5"/>
      </w:r>
      <w:r>
        <w:rPr/>
        <w:t>. Ничто не является более чуждым нашим, в выс</w:t>
        <w:softHyphen/>
        <w:t xml:space="preserve">шей степени трезвым и строго эмпирическим по своему замыслу исследованиям, чем такого рода настроения. И еще мне хотелось бы прибавить следующее: тот, кто ждет «проповеди», пусть идет в собрание сектантов. Мы ни одним словом не упоминаем о </w:t>
      </w:r>
      <w:r>
        <w:rPr>
          <w:i/>
          <w:iCs/>
        </w:rPr>
        <w:t>ценностном</w:t>
      </w:r>
      <w:r>
        <w:rPr/>
        <w:t xml:space="preserve"> соотношении сравниваемых здесь культур. Не подлежит сомнению, что человек, обозревающий какой-либо отрезок того бес</w:t>
        <w:softHyphen/>
        <w:t>конечного движения, которому подвластны судьбы людей, ощущает оглушительные удары рока. Но ему следовало бы воздержаться от своих ничтожных комментариев; они здесь так же неуместны, как выражение восторга при виде моря или гор, разве что человек чувствует себя спо</w:t>
        <w:softHyphen/>
        <w:t>собным воплотить свои ощущения в произведении искус</w:t>
        <w:softHyphen/>
        <w:t>ства или выразить их в пророческом обращении к людям. Во всех остальных случаях бесконечные толки об «инту</w:t>
        <w:softHyphen/>
        <w:t>иции» означают обычно не что иное, как неспособность ощущать должную дистанцию по отношению к объекту, а это достойно такого же осуждения, как аналогичная позиция по отношению к человеку.</w:t>
      </w:r>
    </w:p>
    <w:p>
      <w:pPr>
        <w:pStyle w:val="Normal"/>
        <w:ind w:firstLine="720"/>
        <w:jc w:val="both"/>
        <w:rPr/>
      </w:pPr>
      <w:r>
        <w:rPr/>
        <w:t xml:space="preserve">Мы считаем необходимым пояснить, почему мы для достижения нашей цели не привлекли </w:t>
      </w:r>
      <w:r>
        <w:rPr>
          <w:i/>
          <w:iCs/>
        </w:rPr>
        <w:t xml:space="preserve">этнографический </w:t>
      </w:r>
      <w:r>
        <w:rPr/>
        <w:t>материал в той степени, в которой это было бы необхо</w:t>
        <w:softHyphen/>
        <w:t xml:space="preserve">димо для подлинно глубокого исследования поставленной проблемы, особенно там, где речь идет о религиозности народов Азии. Произошло это не только потому, что человеческая работоспособность имеет свои границы, но и потому, что речь здесь идет о воздействии именно религиозно обусловленной этики тех слоев, которые были «культуртрегерами» в каждой из изучаемых стран. Речь идет о влиянии, оказываемом именно </w:t>
      </w:r>
      <w:r>
        <w:rPr>
          <w:i/>
          <w:iCs/>
        </w:rPr>
        <w:t>их</w:t>
      </w:r>
      <w:r>
        <w:rPr/>
        <w:t xml:space="preserve"> жизненным по</w:t>
        <w:softHyphen/>
        <w:t>ведением. Справедливо, конечно, что и это жизненное поведение может быть понято во всем своем своеобразии только в том случае, если сопоставить его с данными этно</w:t>
        <w:softHyphen/>
        <w:t>графии и фольклора. Мы вполне осознаем этот пробел, который будет неминуемо обнаружен этнографом, и на</w:t>
        <w:softHyphen/>
        <w:t>деемся в какой-то мере восполнить его при системати</w:t>
        <w:softHyphen/>
        <w:t>ческом изучении материала в работе по социологии ре</w:t>
        <w:softHyphen/>
        <w:t>лигии</w:t>
      </w:r>
      <w:r>
        <w:rPr>
          <w:rStyle w:val="FootnoteCharacters"/>
          <w:rStyle w:val="FootnoteAnchor"/>
        </w:rPr>
        <w:footnoteReference w:customMarkFollows="1" w:id="8"/>
        <w:t>*</w:t>
      </w:r>
      <w:r>
        <w:rPr/>
        <w:t>. Подобная задача вышла бы, однако, за рамки настоящего исследования с его определенным образом ограниченными целями. Здесь мы вынуждены были удов</w:t>
        <w:softHyphen/>
        <w:t>летвориться попыткой выявить те черты различных рели</w:t>
        <w:softHyphen/>
        <w:t xml:space="preserve">гий, которые допускают </w:t>
      </w:r>
      <w:r>
        <w:rPr>
          <w:i/>
          <w:iCs/>
        </w:rPr>
        <w:t>сравнение</w:t>
      </w:r>
      <w:r>
        <w:rPr/>
        <w:t xml:space="preserve"> с религиями западных </w:t>
      </w:r>
      <w:r>
        <w:rPr>
          <w:i/>
          <w:iCs/>
        </w:rPr>
        <w:t>культур.</w:t>
      </w:r>
    </w:p>
    <w:p>
      <w:pPr>
        <w:pStyle w:val="Normal"/>
        <w:ind w:firstLine="720"/>
        <w:jc w:val="both"/>
        <w:rPr/>
      </w:pPr>
      <w:r>
        <w:rPr/>
        <w:t xml:space="preserve">В заключение следует остановиться на </w:t>
      </w:r>
      <w:r>
        <w:rPr>
          <w:i/>
          <w:iCs/>
        </w:rPr>
        <w:t>антропологическом</w:t>
      </w:r>
      <w:r>
        <w:rPr/>
        <w:t xml:space="preserve"> аспекте проблемы. Поскольку определенные </w:t>
      </w:r>
      <w:r>
        <w:rPr>
          <w:i/>
          <w:iCs/>
        </w:rPr>
        <w:t xml:space="preserve">типы </w:t>
      </w:r>
      <w:r>
        <w:rPr/>
        <w:t xml:space="preserve">рационализации мы постоянно обнаруживаем на Западе, и </w:t>
      </w:r>
      <w:r>
        <w:rPr>
          <w:i/>
          <w:iCs/>
        </w:rPr>
        <w:t>только</w:t>
      </w:r>
      <w:r>
        <w:rPr/>
        <w:t xml:space="preserve"> там, даже в тех сферах жизненного поведения, которые (как будто) развиваются независимо друг от друга, легко может сложиться впечатление, что основой этого служат </w:t>
      </w:r>
      <w:r>
        <w:rPr>
          <w:i/>
          <w:iCs/>
        </w:rPr>
        <w:t>наследственные</w:t>
      </w:r>
      <w:r>
        <w:rPr/>
        <w:t xml:space="preserve"> качества. Автор признает, что лично, по своим субъективным воззрениям, он скло</w:t>
        <w:softHyphen/>
        <w:t>нен придавать большое значение биологической наслед</w:t>
        <w:softHyphen/>
        <w:t>ственности. Однако, несмотря на значительные успехи антропологии, он в настоящее время не видит пути для того, чтобы точно определить или даже предположитель</w:t>
        <w:softHyphen/>
        <w:t xml:space="preserve">но выяснить вклад антропологии в намеченном </w:t>
      </w:r>
      <w:r>
        <w:rPr>
          <w:i/>
          <w:iCs/>
        </w:rPr>
        <w:t xml:space="preserve">здесь </w:t>
      </w:r>
      <w:r>
        <w:rPr/>
        <w:t>направлении — ни степень ее возможного влияния, ни характер и форму ее воздействия. Одной из задач буду</w:t>
        <w:softHyphen/>
        <w:t>щего социологического и исторического исследования должно быть прежде всего выявление всех тех влияний и каузальных рядов, которые могут быть удовлетвори</w:t>
        <w:softHyphen/>
        <w:t>тельно объяснены как реакции на судьбы человечества и среду. Только в этом случае (если к тому же сравни</w:t>
        <w:softHyphen/>
        <w:t>тельная расовая неврология и психология выйдут из сво</w:t>
        <w:softHyphen/>
        <w:t>ей начальной стадии, а в этих науках уже обнаруживает</w:t>
        <w:softHyphen/>
        <w:t>ся ряд многообещающих направлений) можно надеяться на удовлетворительные результаты такой постановки проблемы</w:t>
      </w:r>
      <w:r>
        <w:rPr>
          <w:rStyle w:val="EndnoteCharacters"/>
          <w:rStyle w:val="EndnoteAnchor"/>
        </w:rPr>
        <w:endnoteReference w:id="6"/>
      </w:r>
      <w:r>
        <w:rPr/>
        <w:t>. В настоящее время подобная необходимая предпосылка, по нашему мнению, отсутствует, поэтому ссылка на «наследственность» означала бы опрометчи</w:t>
        <w:softHyphen/>
        <w:t xml:space="preserve">вый отказ от той степени познания, которая может быть доступна </w:t>
      </w:r>
      <w:r>
        <w:rPr>
          <w:i/>
          <w:iCs/>
        </w:rPr>
        <w:t>сегодня,</w:t>
      </w:r>
      <w:r>
        <w:rPr/>
        <w:t xml:space="preserve"> и попытку свести проблему к неизвест</w:t>
        <w:softHyphen/>
        <w:t>ным еще (в настоящее время) факторам.</w:t>
      </w:r>
    </w:p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ПРИМЕЧАНИЯ </w:t>
      </w:r>
    </w:p>
    <w:sectPr>
      <w:footnotePr>
        <w:numFmt w:val="decimal"/>
      </w:footnotePr>
      <w:endnotePr>
        <w:numFmt w:val="decimal"/>
      </w:endnote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40" w:after="0"/>
        <w:ind w:left="10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В этом, как и в ряде других пунктов, я расхожусь с нашим уважае</w:t>
        <w:softHyphen/>
        <w:t xml:space="preserve">мым ученым </w:t>
      </w:r>
      <w:r>
        <w:rPr>
          <w:i/>
          <w:iCs/>
          <w:sz w:val="22"/>
          <w:szCs w:val="22"/>
        </w:rPr>
        <w:t>Л. Брентано</w:t>
      </w:r>
      <w:r>
        <w:rPr>
          <w:sz w:val="22"/>
          <w:szCs w:val="22"/>
        </w:rPr>
        <w:t xml:space="preserve"> (см.: </w:t>
      </w:r>
      <w:r>
        <w:rPr>
          <w:sz w:val="22"/>
          <w:szCs w:val="22"/>
          <w:lang w:val="en-US"/>
        </w:rPr>
        <w:t>Brentan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nf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dern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apitalismu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Munchen</w:t>
      </w:r>
      <w:r>
        <w:rPr>
          <w:sz w:val="22"/>
          <w:szCs w:val="22"/>
        </w:rPr>
        <w:t>, 1916) прежде всего терминологи</w:t>
        <w:softHyphen/>
        <w:t>чески, но также и по существу. Мне не представляется целесообраз</w:t>
        <w:softHyphen/>
        <w:t>ным подводить под одну категорию столь различные явления, как нажива, приобретенная в виде добычи, и нажива, полученная в ре</w:t>
        <w:softHyphen/>
        <w:t>зультате управления предприятием; еще менее целесообразно счи</w:t>
        <w:softHyphen/>
        <w:t xml:space="preserve">тать «духом» капитализма — в отличие от других форм наживы — всякое стремление к получению </w:t>
      </w:r>
      <w:r>
        <w:rPr>
          <w:i/>
          <w:iCs/>
          <w:sz w:val="22"/>
          <w:szCs w:val="22"/>
        </w:rPr>
        <w:t>денег.</w:t>
      </w:r>
      <w:r>
        <w:rPr>
          <w:sz w:val="22"/>
          <w:szCs w:val="22"/>
        </w:rPr>
        <w:t xml:space="preserve"> Если последнее, как нам пред</w:t>
        <w:softHyphen/>
        <w:t xml:space="preserve">ставляется, не оставляет места для понятий в их точном значении, то первое лишает западный капитализм той его специфики, которая отличает его от других форм капитализма. В «Философии денег» </w:t>
      </w:r>
      <w:r>
        <w:rPr>
          <w:i/>
          <w:iCs/>
          <w:sz w:val="22"/>
          <w:szCs w:val="22"/>
        </w:rPr>
        <w:t>Г. Зиммеля</w:t>
      </w:r>
      <w:r>
        <w:rPr>
          <w:sz w:val="22"/>
          <w:szCs w:val="22"/>
        </w:rPr>
        <w:t xml:space="preserve"> (1900) также в ущерб объективному изложению слишком сближаются «денежное хозяйство» и «капитализм». В работах </w:t>
      </w:r>
      <w:r>
        <w:rPr>
          <w:i/>
          <w:iCs/>
          <w:sz w:val="22"/>
          <w:szCs w:val="22"/>
        </w:rPr>
        <w:t>В. Зомбарта, ч</w:t>
      </w:r>
      <w:r>
        <w:rPr>
          <w:sz w:val="22"/>
          <w:szCs w:val="22"/>
        </w:rPr>
        <w:t xml:space="preserve"> прежде всего в последнем издании его прекрасной работы «Современный капитализм» (2-е изд., 1916—1917), </w:t>
      </w:r>
      <w:r>
        <w:rPr>
          <w:i/>
          <w:iCs/>
          <w:sz w:val="22"/>
          <w:szCs w:val="22"/>
        </w:rPr>
        <w:t xml:space="preserve">специфике </w:t>
      </w:r>
      <w:r>
        <w:rPr>
          <w:sz w:val="22"/>
          <w:szCs w:val="22"/>
        </w:rPr>
        <w:t>западного капитализма — рациональной организации труда — также не уделено должного внимания; подчеркиваются те факторы, которые существовали во всем мире (так по крайней мере представляется мне при моей постановке проблемы)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3">
    <w:p>
      <w:pPr>
        <w:pStyle w:val="Normal"/>
        <w:ind w:left="12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Эту противоположность не надо, конечно, понимать как абсолютную. В рамках ориентированного на политику (прежде всего фискального) капитализма уже в средиземноморских и восточных государствах древности, а также в Китае и Индии возникали </w:t>
      </w:r>
      <w:r>
        <w:rPr>
          <w:i/>
          <w:iCs/>
          <w:sz w:val="22"/>
          <w:szCs w:val="22"/>
        </w:rPr>
        <w:t>длительно</w:t>
      </w:r>
      <w:r>
        <w:rPr>
          <w:sz w:val="22"/>
          <w:szCs w:val="22"/>
        </w:rPr>
        <w:t xml:space="preserve"> действую</w:t>
        <w:softHyphen/>
        <w:t>щие предприятия, где ведение бухгалтерских книг (до нас дошли лишь небольшие их отрывки), по всей видимости, носило «рацио</w:t>
        <w:softHyphen/>
        <w:t>нальный» характер. Теснейшим образом связан ориентированный на политику авантюристический капитализм с рациональным промыш</w:t>
        <w:softHyphen/>
        <w:t xml:space="preserve">ленным капитализмом в период возникновения современных </w:t>
      </w:r>
      <w:r>
        <w:rPr>
          <w:i/>
          <w:iCs/>
          <w:sz w:val="22"/>
          <w:szCs w:val="22"/>
        </w:rPr>
        <w:t xml:space="preserve">банков, </w:t>
      </w:r>
      <w:r>
        <w:rPr>
          <w:sz w:val="22"/>
          <w:szCs w:val="22"/>
        </w:rPr>
        <w:t xml:space="preserve">в частности Английского банка, основой которых обычно являлись деловые операции, обусловленные </w:t>
      </w:r>
      <w:r>
        <w:rPr>
          <w:i/>
          <w:iCs/>
          <w:sz w:val="22"/>
          <w:szCs w:val="22"/>
        </w:rPr>
        <w:t>политическими</w:t>
      </w:r>
      <w:r>
        <w:rPr>
          <w:sz w:val="22"/>
          <w:szCs w:val="22"/>
        </w:rPr>
        <w:t xml:space="preserve"> и военными моти</w:t>
        <w:softHyphen/>
        <w:t>вами. В этом смысле показательно противопоставление такой инди</w:t>
        <w:softHyphen/>
        <w:t xml:space="preserve">видуальности, как, например, Патерсон,— типичного </w:t>
      </w:r>
      <w:r>
        <w:rPr>
          <w:sz w:val="22"/>
          <w:szCs w:val="22"/>
          <w:lang w:val="en-US"/>
        </w:rPr>
        <w:t>promoter</w:t>
      </w:r>
      <w:r>
        <w:rPr>
          <w:sz w:val="22"/>
          <w:szCs w:val="22"/>
        </w:rPr>
        <w:t xml:space="preserve"> — тем членам правления, которым Патерсон был обязан своим дли</w:t>
        <w:softHyphen/>
        <w:t>тельным влиянием и которых очень скоро стали называть «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urit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sure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c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Hall</w:t>
      </w:r>
      <w:r>
        <w:rPr>
          <w:sz w:val="22"/>
          <w:szCs w:val="22"/>
        </w:rPr>
        <w:t xml:space="preserve">» (пуританскими поставщиками из </w:t>
      </w:r>
      <w:r>
        <w:rPr>
          <w:sz w:val="22"/>
          <w:szCs w:val="22"/>
          <w:lang w:val="en-US"/>
        </w:rPr>
        <w:t>Grocers</w:t>
      </w:r>
      <w:r>
        <w:rPr>
          <w:sz w:val="22"/>
          <w:szCs w:val="22"/>
        </w:rPr>
        <w:t xml:space="preserve">' </w:t>
      </w:r>
      <w:r>
        <w:rPr>
          <w:sz w:val="22"/>
          <w:szCs w:val="22"/>
          <w:lang w:val="en-US"/>
        </w:rPr>
        <w:t>Hall</w:t>
      </w:r>
      <w:r>
        <w:rPr>
          <w:sz w:val="22"/>
          <w:szCs w:val="22"/>
        </w:rPr>
        <w:t>), так же как и крах политики этого «солиднейшего» бан</w:t>
        <w:softHyphen/>
        <w:t>ка в связи с основанием Южноокеанской компании. Границы выше</w:t>
        <w:softHyphen/>
        <w:t xml:space="preserve">указанного противопоставления не могут быть точно обозначены, но они </w:t>
      </w:r>
      <w:r>
        <w:rPr>
          <w:i/>
          <w:iCs/>
          <w:sz w:val="22"/>
          <w:szCs w:val="22"/>
        </w:rPr>
        <w:t>существуют.</w:t>
      </w:r>
      <w:r>
        <w:rPr>
          <w:sz w:val="22"/>
          <w:szCs w:val="22"/>
        </w:rPr>
        <w:t xml:space="preserve"> Крупные </w:t>
      </w:r>
      <w:r>
        <w:rPr>
          <w:sz w:val="22"/>
          <w:szCs w:val="22"/>
          <w:lang w:val="en-US"/>
        </w:rPr>
        <w:t>promoters</w:t>
      </w:r>
      <w:r>
        <w:rPr>
          <w:sz w:val="22"/>
          <w:szCs w:val="22"/>
        </w:rPr>
        <w:t xml:space="preserve"> (грюндеры) и </w:t>
      </w:r>
      <w:r>
        <w:rPr>
          <w:sz w:val="22"/>
          <w:szCs w:val="22"/>
          <w:lang w:val="en-US"/>
        </w:rPr>
        <w:t>financiers</w:t>
      </w:r>
      <w:r>
        <w:rPr>
          <w:sz w:val="22"/>
          <w:szCs w:val="22"/>
        </w:rPr>
        <w:t xml:space="preserve"> (финан</w:t>
        <w:softHyphen/>
        <w:t xml:space="preserve">систы) не создали рациональной организации </w:t>
      </w:r>
      <w:r>
        <w:rPr>
          <w:i/>
          <w:iCs/>
          <w:sz w:val="22"/>
          <w:szCs w:val="22"/>
        </w:rPr>
        <w:t>труда, так</w:t>
      </w:r>
      <w:r>
        <w:rPr>
          <w:sz w:val="22"/>
          <w:szCs w:val="22"/>
        </w:rPr>
        <w:t xml:space="preserve"> же как (в целом и с отдельными исключениями) не создали ее типичные пред</w:t>
        <w:softHyphen/>
        <w:t>ставители финансового и политического капитализма — евреи. Сде</w:t>
        <w:softHyphen/>
        <w:t>лали это совсем другие люди (вернее, тип людей!)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4">
    <w:p>
      <w:pPr>
        <w:pStyle w:val="Normal"/>
        <w:ind w:left="14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Моих знаний в области гебраистики совершенно недостаточно. 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</w:endnote>
  <w:endnote w:id="5">
    <w:p>
      <w:pPr>
        <w:pStyle w:val="Normal"/>
        <w:ind w:left="140"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 xml:space="preserve">Вряд ли есть необходимость указывать на то, что под эту категорию не подходят такие работы, как: </w:t>
      </w:r>
      <w:r>
        <w:rPr>
          <w:sz w:val="22"/>
          <w:szCs w:val="22"/>
          <w:lang w:val="en-US"/>
        </w:rPr>
        <w:t>Jaspers</w:t>
      </w:r>
      <w:r>
        <w:rPr>
          <w:sz w:val="22"/>
          <w:szCs w:val="22"/>
        </w:rPr>
        <w:t xml:space="preserve"> К. </w:t>
      </w:r>
      <w:r>
        <w:rPr>
          <w:sz w:val="22"/>
          <w:szCs w:val="22"/>
          <w:lang w:val="en-US"/>
        </w:rPr>
        <w:t>Psycholog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ltanschauungen</w:t>
      </w:r>
      <w:r>
        <w:rPr>
          <w:sz w:val="22"/>
          <w:szCs w:val="22"/>
        </w:rPr>
        <w:t xml:space="preserve">, 1919; </w:t>
      </w:r>
      <w:r>
        <w:rPr>
          <w:sz w:val="22"/>
          <w:szCs w:val="22"/>
          <w:lang w:val="en-US"/>
        </w:rPr>
        <w:t>Klag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rinzipi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haracterologie</w:t>
      </w:r>
      <w:r>
        <w:rPr>
          <w:sz w:val="22"/>
          <w:szCs w:val="22"/>
        </w:rPr>
        <w:t>, 1910, и им подобные,— все они исходят из иных отправных пунктов, чем настоящее исследование. Здесь не место приводить наши сооб</w:t>
        <w:softHyphen/>
        <w:t>ражения по этому вопросу.</w:t>
      </w:r>
    </w:p>
    <w:p>
      <w:pPr>
        <w:pStyle w:val="End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endnote>
  <w:endnote w:id="6">
    <w:p>
      <w:pPr>
        <w:pStyle w:val="Normal"/>
        <w:ind w:firstLine="72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2"/>
          <w:szCs w:val="22"/>
        </w:rPr>
        <w:t>Подобную точку зрения несколько лет назад высказал в разговоре со мной один очень известный психиатр.</w:t>
      </w:r>
    </w:p>
    <w:p>
      <w:pPr>
        <w:pStyle w:val="End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7Ac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Часть первая настоящего сборника включает первый</w:t>
      </w:r>
      <w:r>
        <w:rPr>
          <w:lang w:val="en-US"/>
        </w:rPr>
        <w:t xml:space="preserve"> ("Die protestantische Ethik lind der Geist (Jes Kapilalismus")</w:t>
      </w:r>
      <w:r>
        <w:rPr/>
        <w:t xml:space="preserve"> и второй </w:t>
      </w:r>
      <w:r>
        <w:rPr>
          <w:lang w:val="en-US"/>
        </w:rPr>
        <w:t>("Die protestantischen Sekten und der Geist des Kapitalismus"),</w:t>
      </w:r>
      <w:r>
        <w:rPr/>
        <w:t xml:space="preserve"> а также часть третьего</w:t>
      </w:r>
      <w:r>
        <w:rPr>
          <w:lang w:val="en-US"/>
        </w:rPr>
        <w:t xml:space="preserve"> ("Theorie der Stufen und Richtungen religioser Weltab-lehnung")</w:t>
      </w:r>
      <w:r>
        <w:rPr/>
        <w:t xml:space="preserve"> раздела издания:</w:t>
      </w:r>
      <w:r>
        <w:rPr>
          <w:lang w:val="en-US"/>
        </w:rPr>
        <w:t xml:space="preserve"> Weber M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Gesainmelte Anisatze zur Reli-gionssoziologie, Bd.</w:t>
      </w:r>
      <w:r>
        <w:rPr/>
        <w:t xml:space="preserve"> I.</w:t>
      </w:r>
      <w:r>
        <w:rPr>
          <w:lang w:val="en-US"/>
        </w:rPr>
        <w:t xml:space="preserve"> Tubingen,</w:t>
      </w:r>
      <w:r>
        <w:rPr/>
        <w:t xml:space="preserve"> 1920,</w:t>
      </w:r>
      <w:r>
        <w:rPr>
          <w:lang w:val="en-US"/>
        </w:rPr>
        <w:t xml:space="preserve"> S.</w:t>
      </w:r>
      <w:r>
        <w:rPr/>
        <w:t xml:space="preserve"> 1—236, 536—573. — </w:t>
      </w:r>
      <w:r>
        <w:rPr>
          <w:i/>
          <w:iCs/>
        </w:rPr>
        <w:t>Прим. ред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Предварительные замечания автора относятся ко всему тому издания: </w:t>
      </w:r>
      <w:r>
        <w:rPr>
          <w:lang w:val="en-US"/>
        </w:rPr>
        <w:t>Weber</w:t>
      </w:r>
      <w:r>
        <w:rPr/>
        <w:t xml:space="preserve"> М. </w:t>
      </w:r>
      <w:r>
        <w:rPr>
          <w:lang w:val="en-US"/>
        </w:rPr>
        <w:t>Gesammelte</w:t>
      </w:r>
      <w:r>
        <w:rPr/>
        <w:t xml:space="preserve"> </w:t>
      </w:r>
      <w:r>
        <w:rPr>
          <w:lang w:val="en-US"/>
        </w:rPr>
        <w:t>Autsatze</w:t>
      </w:r>
      <w:r>
        <w:rPr/>
        <w:t xml:space="preserve"> </w:t>
      </w:r>
      <w:r>
        <w:rPr>
          <w:lang w:val="en-US"/>
        </w:rPr>
        <w:t>zur</w:t>
      </w:r>
      <w:r>
        <w:rPr/>
        <w:t xml:space="preserve"> </w:t>
      </w:r>
      <w:r>
        <w:rPr>
          <w:lang w:val="en-US"/>
        </w:rPr>
        <w:t>Religionssoziologie</w:t>
      </w:r>
      <w:r>
        <w:rPr/>
        <w:t xml:space="preserve">, </w:t>
      </w:r>
      <w:r>
        <w:rPr>
          <w:lang w:val="en-US"/>
        </w:rPr>
        <w:t>Bd</w:t>
      </w:r>
      <w:r>
        <w:rPr/>
        <w:t xml:space="preserve">., I.— </w:t>
      </w:r>
      <w:r>
        <w:rPr>
          <w:i/>
          <w:iCs/>
        </w:rPr>
        <w:t>Прим. ред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Король и королевство </w:t>
      </w:r>
      <w:r>
        <w:rPr>
          <w:i/>
          <w:iCs/>
        </w:rPr>
        <w:t>(лат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Людям всех типов и сословий </w:t>
      </w:r>
      <w:r>
        <w:rPr>
          <w:i/>
          <w:iCs/>
        </w:rPr>
        <w:t>(англ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Из статей, составляющих третий раздел ("</w:t>
      </w:r>
      <w:r>
        <w:rPr>
          <w:lang w:val="en-US"/>
        </w:rPr>
        <w:t>Die</w:t>
      </w:r>
      <w:r>
        <w:rPr/>
        <w:t xml:space="preserve"> </w:t>
      </w:r>
      <w:r>
        <w:rPr>
          <w:lang w:val="en-US"/>
        </w:rPr>
        <w:t>Wirtschaftsethik</w:t>
      </w:r>
      <w:r>
        <w:rPr/>
        <w:t xml:space="preserve"> </w:t>
      </w:r>
      <w:r>
        <w:rPr>
          <w:lang w:val="en-US"/>
        </w:rPr>
        <w:t>der</w:t>
      </w:r>
      <w:r>
        <w:rPr/>
        <w:t xml:space="preserve"> </w:t>
      </w:r>
      <w:r>
        <w:rPr>
          <w:lang w:val="en-US"/>
        </w:rPr>
        <w:t>Weltreligionen</w:t>
      </w:r>
      <w:r>
        <w:rPr/>
        <w:t xml:space="preserve">") книги: </w:t>
      </w:r>
      <w:r>
        <w:rPr>
          <w:lang w:val="en-US"/>
        </w:rPr>
        <w:t>Weber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Gesammelte</w:t>
      </w:r>
      <w:r>
        <w:rPr/>
        <w:t xml:space="preserve"> </w:t>
      </w:r>
      <w:r>
        <w:rPr>
          <w:lang w:val="en-US"/>
        </w:rPr>
        <w:t>Aufsatze</w:t>
      </w:r>
      <w:r>
        <w:rPr/>
        <w:t xml:space="preserve"> </w:t>
      </w:r>
      <w:r>
        <w:rPr>
          <w:lang w:val="en-US"/>
        </w:rPr>
        <w:t>zur</w:t>
      </w:r>
      <w:r>
        <w:rPr/>
        <w:t xml:space="preserve"> </w:t>
      </w:r>
      <w:r>
        <w:rPr>
          <w:lang w:val="en-US"/>
        </w:rPr>
        <w:t>Religionssoziologie</w:t>
      </w:r>
      <w:r>
        <w:rPr/>
        <w:t xml:space="preserve">. </w:t>
      </w:r>
      <w:r>
        <w:rPr>
          <w:lang w:val="en-US"/>
        </w:rPr>
        <w:t>Bd</w:t>
      </w:r>
      <w:r>
        <w:rPr/>
        <w:t xml:space="preserve">. </w:t>
      </w:r>
      <w:r>
        <w:rPr>
          <w:lang w:val="en-US"/>
        </w:rPr>
        <w:t>I</w:t>
      </w:r>
      <w:r>
        <w:rPr/>
        <w:t xml:space="preserve"> — в настоящий сборник вошла работа «Теория ступеней и направлений религиозного неприятия мира» ("</w:t>
      </w:r>
      <w:r>
        <w:rPr>
          <w:lang w:val="en-US"/>
        </w:rPr>
        <w:t>Theorie</w:t>
      </w:r>
      <w:r>
        <w:rPr/>
        <w:t xml:space="preserve"> der </w:t>
      </w:r>
      <w:r>
        <w:rPr>
          <w:lang w:val="en-US"/>
        </w:rPr>
        <w:t>Stufen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Richtungen</w:t>
      </w:r>
      <w:r>
        <w:rPr/>
        <w:t xml:space="preserve"> </w:t>
      </w:r>
      <w:r>
        <w:rPr>
          <w:lang w:val="en-US"/>
        </w:rPr>
        <w:t>religioser</w:t>
      </w:r>
      <w:r>
        <w:rPr/>
        <w:t xml:space="preserve"> </w:t>
      </w:r>
      <w:r>
        <w:rPr>
          <w:lang w:val="en-US"/>
        </w:rPr>
        <w:t>Weltablehnungen</w:t>
      </w:r>
      <w:r>
        <w:rPr/>
        <w:t xml:space="preserve">").— Прим. </w:t>
      </w:r>
      <w:r>
        <w:rPr>
          <w:i/>
          <w:iCs/>
        </w:rPr>
        <w:t>ред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en-US"/>
        </w:rPr>
        <w:t>Kausale</w:t>
      </w:r>
      <w:r>
        <w:rPr/>
        <w:t xml:space="preserve"> </w:t>
      </w:r>
      <w:r>
        <w:rPr>
          <w:lang w:val="en-US"/>
        </w:rPr>
        <w:t>Zurechnung</w:t>
      </w:r>
      <w:r>
        <w:rPr/>
        <w:t>, то есть сведение значимых элементов дей</w:t>
        <w:softHyphen/>
        <w:t>ствительности к их конкретным причинам (понятие веберовской методологии).—</w:t>
      </w:r>
      <w:r>
        <w:rPr>
          <w:i/>
          <w:iCs/>
        </w:rPr>
        <w:t>Прим. перев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Это сделано в главе «Социология религии» основного социо</w:t>
        <w:softHyphen/>
        <w:t>логического труда Макса Вебера «Хозяйство и общество» ("</w:t>
      </w:r>
      <w:r>
        <w:rPr>
          <w:lang w:val="en-US"/>
        </w:rPr>
        <w:t>Wirtschaft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</w:t>
      </w:r>
      <w:r>
        <w:rPr>
          <w:lang w:val="en-US"/>
        </w:rPr>
        <w:t>Gesellschaft</w:t>
      </w:r>
      <w:r>
        <w:rPr/>
        <w:t xml:space="preserve">"). — </w:t>
      </w:r>
      <w:r>
        <w:rPr>
          <w:i/>
          <w:iCs/>
        </w:rPr>
        <w:t>Прим. пере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07:00Z</dcterms:created>
  <dc:creator>Alexander</dc:creator>
  <dc:description/>
  <cp:keywords/>
  <dc:language>en-US</dc:language>
  <cp:lastModifiedBy>User 1571</cp:lastModifiedBy>
  <dcterms:modified xsi:type="dcterms:W3CDTF">2011-02-17T04:38:00Z</dcterms:modified>
  <cp:revision>6</cp:revision>
  <dc:subject/>
  <dc:title>Часть первая* </dc:title>
</cp:coreProperties>
</file>